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прос/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оверке/постановке огнестрельного оруж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ли боеприпасов в систему IWETS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 НЦБ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ылочный N филиал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 филиал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чност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б    огнестрельном    оружии/боеприпасах  для проверк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ки на учет в систему IWETS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т проверку (расследует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ело оперативного у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головное дело, проверочный материал,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акт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(расследования) получен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официаль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ператив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чт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 изложенным  прошу  Вас  проверить/поставить на уч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у IWETS указанное огнестрельное оружие/боеприпа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ругие конкретные вопросы, которые следует ставить перед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иции иностранных государ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"IWETS1 - форма" на 3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лиала НЦБ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7</Characters>
  <CharactersWithSpaces>1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Министерство внутренних дел Российской Федерации~Министерство юстиции Российской Федерации~Федеральная служба безопасности Российской Федерации~Федеральная служба охраны Российской Федерации~Федеральная служба Российской Федерации по контролю за оборотом </dc:creator>
  <dc:description/>
  <dc:language>en-US</dc:language>
  <cp:lastModifiedBy/>
  <dcterms:modified xsi:type="dcterms:W3CDTF">2011-10-30T07:48:00Z</dcterms:modified>
  <cp:revision>2</cp:revision>
  <dc:subject>Запрос</dc:subject>
  <dc:title>Запрос (сообщение) в национальное центральное бюро Интерпола о проверке (постановке) огнестрельного оружия или боеприпасов в систему IWE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