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 ПРОВЕ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, ЗАРЕГИСТРИРОВАННОГО ЗА РУБЕЖ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очный No. филиала 12/ЕС/1144/2/19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o. филиала от 19.03.99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чность - не 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рке компании "X.Y.Z. Gmbh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Д Магада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  (расследует)   уголовное   дело  No. 123456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е СО при УВД 01.03.99 по части 3 статьи  188  УК  РФ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Сидорова Анатолия Александровича (далее указыва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е установочные данные), заместителя генерального директора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агаданзолото" (686000, г. Магадан, ул. Металлургов, д. 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ело оперативного учета, уголовное дело, провер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(ам)  незаконного  экспорта  цветных  металлов  под  в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 в  Австрию  при  посредничестве  созданного  с этой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го    российско-австрийского    предприятия    "Арзоло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86000, г. Магадан, ул. Строителей, д.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фи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(расследования) получ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  получателем  грузов  является  австрийская 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X.Y.Z. Gmbh", адрес: 35 Herrengasse, А-1014, Wien, Austria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прошу обратиться в НЦБ Интерпола  Авс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осьбой  проверить  существование указанной фирмы,  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ы ее сотрудничества с  СП  "Арзолото",  а  также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сведения  криминального  характера в отношении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, ее руководителей или сотруд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Копия контракта на 10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ВД Магадан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йор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.Б.БОРОД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циональное центральное бюро Интерпола о проверке юридического лица, зарегистрированного за рубеж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