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ЛИЧНОСТИ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ЕОПОЗНАННОМУ ТРУ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направить в НЦБ Интерпола _______________ (указать государство, либо дать их перечень, либо определить зону проверки по континентальному признаку, либо указать, что проверку следует провести на территории всех государств - членов Интерпола) запрос об установлении личности по неопознанному трупу мужчины (женщины), обнаруженному ________________________ (указывается дата и место обна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необходимых сведений прилагается (см. 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проверки просьба сообщить в адрес ____________ (наименование органа; телефонный код/телефон дежурной части, номер телетайпа и факса, почтовый адрес; исполнитель запроса: должность, звание, Ф.И.О.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_ листах, ________ фотографии,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ие карты, ________ стоматологические ка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(подпись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сведений и материалов, которые должен содержать запрос об установлении личности гражданина по неопознанному труп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тоятельства обнаружения трупа (дата, место, причина смер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олагаемая дата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овый т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рный возра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ные в ходе проведения мероприятий по установлению личности сведения о предполагаемых гражданстве, Ф.И.О., дате и месте рождения, месте жительства, семейном положении устанавл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, указывающая на государство вероятного проживания, этническую группу, религиозную принадлежность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 (как можно более пол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е фотографии, в анфас и правый профиль, размером 5 x 6 см, хорошего качества (при гнилостном изменении трупа запросы принимаются к исполнению без фотограф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и фотоснимки особых примет (шрамы, татуировки, физические недостатки, пороки развития, ампутации, очк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ктилоскопическая карта (при гнилостном изменении трупа запросы принимаются к исполнению без дактилоскопической кар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и резус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зубного аппарата, стоматологическая ка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и фотоснимки одежды, ювелирных украшений, других предметов, которые были обнаружены при неопознанном тру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обнаруженных при неопознанном тру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акта (заключение) судебно-медицинского вскрытия тр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б установлении личности гражданина по неопознанному тру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