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рос о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зарегистрированного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рке комп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асслед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------------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указываются его полные установочные данные),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ело оперативного учета, уголовное дело, проверочный матер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--------------- получ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циональное центральное бюро Интерпола о проверке юридического лица, зарегистрированного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