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рос о пре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высоки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ый доступ к системе ЭВ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ело оперативного учета, уголовное дело, проверочный матер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место совершения преступл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озреваемы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терпевшая сторон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особ совершения преступ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а, с которых производилась передача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, на который производилась передача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ы и время начала неправомерного досту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ы и время окончания неправомерного доступа для Португа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должительность неправомерного доступа для Португа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ая информ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ть за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 преступлении в области высоки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