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О ПРЕСТУПЛЕНИИ В ОБЛАСТИ ВЫСОКИХ ТЕХНОЛОГ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у НЦБ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ылочный No. филиала 151/ЕС/1160/2/19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щий No. филиала от 10.10.98 N 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чность - обыч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авомерный доступ к системе ЭВ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 по борьбе с преступлениями в  сфере  высоких 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ВД Рост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головное дело N 12345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  проверку   (расследуе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ело оперативного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е СУ при ГУВД Ростовской области 04.10.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головное дело, проверочный материал,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факту(ам)    неправомерного    доступа    к    системе    ЭВ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XYZ TELECOM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и место совершения преступления: с 22 сентября до 2 октября 1998 г., г. Ростов-на-Д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ступление: неправомерный доступ к системе ЭВМ с целью избежать оплаты получ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озреваемые: неизвес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терпевшая сторона: АОЗТ "XYZ TELECOM", 344000, Россия, г. Ростов-на-Дону, ул. Центральная, д. 15, кор. 2, тел: 333-22-33, факс: 333-33-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овершения преступления. Неизвестные злоумышленники подключились к системе ЭВМ указанной выше компании, взломав пароль защиты доступа, произвели ряд передач компьютерной информации адресату, находящемуся в Российской Федерации, за счет данной компании. Кроме того, злоумышленники установили в компьютере компании собственную программу, позволяющую вести контроль за передачей информации между абонентами, работающими с данной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дреса, с которых производилась передача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ртугалия: Telepac-P, сетевой адрес пользователя: 2680632102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Франция: Transpac, сетевой адрес пользователя: 2080340705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Южно-Африканская Республика: Saponet, сетевой адрес пользователя: 6550126225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дрес, на который производилась передача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я: Rospac, сетевой адрес пользователя: 194785258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ты и время начала неправомерного доступ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ля Португал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2.09.1998, 04:48: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3.09.1998, 02:40: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8.09.1998, 04:17: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ля Фран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09.1998, 15:08:37 (попыт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ля Южно-Африканской Республ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.10.1998, 23:03:48 (попыт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ы и время окончания неправомерного доступа для Португал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22.09.1998, 04:49: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23.09.1998, 02:50: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28.09.1998, 04:25: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должительность неправомерного доступа для Португал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22.09.1998, 00:01: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23.09.1998, 00:10: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28.09.1998, 00:07: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полнительн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авомерный доступ был обнаружен компанией "XYZ TELECOM" при получении счетов на оплату передачи информации от телекоммуникационной компании Rospac, когда было установлено, что в данное время каналы связи ни одним из зарегистрированных абонентов компании "XYZ TELECOM" не использовались. Сетевые адреса пользователей, указанные в п. 5 запроса, были обнаружены в логических файлах компьютера компании "XYZ TELECOM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ос. Прошу Вас обратиться в НЦБ Интерпола Франции, Португалии и Южно-Африканской Республики с запросом установить, кому из пользователей принадлежат указанные в п. 5 сетевые адреса, а также предоставить всю относящуюся к данному делу информацию по установленным пользователям. Указанные сетевые адреса могут принадлежать злоумышленникам или использоваться как промежуточные ступени для неправомерного доступа к системе ЭВМ ОАО "XYZ TELECOM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УВД Рост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йор мил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М.МИР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8</Characters>
  <CharactersWithSpaces>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в национальное центральное бюро Интерпола о преступлении в области высоких технолог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