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О ПРОВЕДЕНИИ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СТУПЛЕНИЮ ТЕРРОРИСТИЧЕСКОГО ХАРАКТЕ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ЕМУ МЕЖДУНАРОДНУЮ ЗНАЧ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очный No. филиала 12/ОС/1160/2/19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No. филиала от 15.03.99 No.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чность - обы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захвате зало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УВД Рост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головное дело No. 1234567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проверку  (расследует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ло оперативного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е СУ  при ГУВД  01.03.99  по части 2  статьи 206  У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оловное дело, проверочный материал,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акту(ам) захвата зало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фи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(расследования) получ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фициа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ператив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что  1  марта  1999  года  примерно  в  21  ч.   30 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ановленная  группа  лиц  из  трех человек похитила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Кордаву  Нодари  Константиновича,  15.10.19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рождения,  уроженца  города  Ткварчели  (Республика Груз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  директора   АОЗТ   "Колхида"    (344000,   Росс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Ростов-на-Дону,  ул.  Центральная,   д.  2),   из 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.  Захват  заложника  осуществлен  в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ждения руководства АОЗТ "Колхида" перевода финансов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500  тысяч  долларов  США  на  расчетный  счет 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иони", находящейся в г. Тбилиси (Республика Груз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перативно-розыскных мероприятий за совершение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   10 марта 1999 г.  в  г.  Ростове-на-Дону   задерж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  Республики   Грузия   Габелия   Георгий    Валикоеви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02.1963  года  рождения,  уроженец города Очамчира, 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 пистолет марки  "Беретта",  модель  950,  калибра  6,35  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 No. ВР-12345, и который предположительно является чл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ористической  организации  "Свободная  Абхазия".  В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Габелия Г.В. содержится в ИВС УВД г. Ростова-на-Д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прошу Ва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ратиться  в  НЦБ  Интерпола  Республики Грузия с прось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 существование  фирмы  "Риони",  установить   факты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 с АОЗТ "Колхида",  а также при наличии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криминального характера в отношении  данной  компании,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или сотруд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верить по  банкам  данных  НЦБ  Интерпола, 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иата  и  национальным  учетам  Республики  Грузия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минальной информации в отношении Габелия Г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ерить   указанный   пистолет   "Беретта"   по  "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леживания   оружия   и   взрывчатых    веществ"   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и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просить в Генеральном секретариате и  НЦБ  Интерпола  вс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ую   информацию,   касающуюся  террористическ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вободная Абхаз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нкретные вопросы, которые следует ставить перед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иции иностранных государ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 Фотография,  дактилоскопическая  карта,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Габелия Г.В., на 3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рма "IWETS1" о проверке огнестрельного оружия по "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леживания   оружия   и   взрывчатых    веществ"   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УВД Рост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йор мил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М.МИР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0</Characters>
  <CharactersWithSpaces>3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в национальное центральное бюро Интерпола о проведении проверок по преступлению террористического характера, имеющему международную значимост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