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рос/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рке/постановке взрыв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взрывчатых веществ в систему IWET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 огнестрельном  оружии/боеприпасах  для  проверк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на учет в систему IWETS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головное дело, проверочный 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вязи с изложенным прошу  Вас  проверить/поставить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IWETS указанное огнестрельное оружие/боеприпа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ие 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"IWETS2 - форма" на 5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проверке (постановке) взрывных устройств или взрывчатых веществ в систему IW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