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/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Е НЕЗАКОННОГО ОБОРОТА НАРКОТ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"ST-СООБЩЕНИЕ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ылочный N филиал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щий N филиал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ч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ный оборот наркотиков ("ST-сообщени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(расследует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ело оперативного учета, уголовное дело, провер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атериал,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(расследования) получ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фи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пер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чт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прошу Ва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нкретные вопросы, которые следует ставить перед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иции иностранных государ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"ST-сообщение", на 2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лиала НЦБ Интерпо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влечение из сборника документов Интерпо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3, глава 1, приложение 1-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ST-сообще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93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ата изъяти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Место изъятия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Тип и количество изъятых наркотиков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Государство, в котором произведен наркотик (если известно)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олные установочные данные причастного лица (лиц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a. Дата ареста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b. Фамилия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c. Имя (имена),   </w:t>
              <w:br/>
              <w:t xml:space="preserve">пол       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d. Дата и место   </w:t>
              <w:br/>
              <w:t xml:space="preserve">рождения, граждан-  </w:t>
              <w:br/>
              <w:t xml:space="preserve">ство      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e. Адрес места    </w:t>
              <w:br/>
              <w:t xml:space="preserve">жительства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f. Паспорт (серия,</w:t>
              <w:br/>
              <w:t xml:space="preserve">номер, дата выдачи)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g. Профессия,     </w:t>
              <w:br/>
              <w:t xml:space="preserve">квалификация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Способы сокрытия и транспортировки наркотиков (возможно более</w:t>
              <w:br/>
              <w:t xml:space="preserve">подробно с указанием конкретных мест сокрытия)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Маршрут (место отправления и назначения), если известен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Дополнительная информация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Содержание запроса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Информация о сотруднике органа, проводящем расследование (на-</w:t>
              <w:br/>
              <w:t>именование органа, телефон, факс, звание, фамилия, имя, телефон)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яснения к заполнению "ST-сообщ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е       Незаполнение любого пункта "ST-сообщения" озна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сутствие    информации    на    момент  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Если информация,   приведенная  в  "ST-сообщен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осит предварительный  характер,  она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точнена  при отправке последующего "ST-сообщ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"ST-форм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2     При обнаружении наркотика на автомобильной дорог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 открытом море,  на побережье указать рас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 ближайшего населенного пункта и  его  наз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казать    название   аэропорта,   железно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анции,  морского/речного   порта,   погран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3.1   Указать, в какой  форме  обнаружен  наркотик: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опли (гашиш, масло, спрессованная соломка)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СД  (микродозы,  промокательная бумага, капсул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героина (N 3, N 4). Для указания веса изъ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ркотика   использовать    метрическую   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0Кг350гр, 257Кг000г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4     Заполнять для кажд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и и имена иностранных  граждан  выпис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    национальных    документов,   удост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и  и  имена   лиц  китайской 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ы быть даны иероглифами и в романской вер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5     При указании способа транспортировки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лько    слов   "автомобиль",   "груз",   "багаж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достаточно.  Указать конкретные  места  с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ркотика  в  автомобиле (под бампером,  в пор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узова,  под обшивкой крыши),  вид и форму  баг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чемодан, вещевой мешок, портфель, ручной чемо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мская  сумка),  был  ли  наркотик  спрятан 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кладкой багажа или в другом мес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6     При указании   маршрута    использование   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званий    городов     (Бангкок/Москва/Амстерд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достаточно.   Указать   названия   авиакомп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паний,   осуществляющих   паромные   перепра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омера  рейсов,  дату  и   время   прибытия.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обходимости  приложить  графическое  изобра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аршрута с указанием транспортных комп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7     Дополнительная информация    о    факте    изъ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ркотиков   может  содержать  подробное 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втомобиля,  документов,  идентифицирующих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исание  маркировки  или символов на обна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ркотиках. Указать, при каких условиях обнару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ркотики: проверка, обыск, таможенный досмо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8     Содержание за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проверить лицо по криминальным учет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идентифицировать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установить местонахождение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направить   сведения   об    участии    лиц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готавливаемых      или      уже     совер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ступлен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другие  конкретные  вопросы,   которые 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авить    перед   органами   полиции   заруб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3</Characters>
  <CharactersWithSpaces>5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8:00Z</dcterms:modified>
  <cp:revision>2</cp:revision>
  <dc:subject>Запрос</dc:subject>
  <dc:title>Запрос (сообщение) в национальное центральное бюро Интерпола о факте незаконного оборота наркотиков («St-сообщение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