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казании содейств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м и бытовом устройстве, а также оказ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осужденным, освобождаемым от отбы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азания в исправи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исправительного    Главе администр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    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ного органа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из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справи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ается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ывший(ая) наказа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 какой статье Уголов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, вид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осуждения проживал(а)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(ая) после освобождения намерен(а) выехать на жительств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наименование населенного пункта, где намерен прожи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оказать содействие в решении вопроса о предоставлении 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нятом решении прошу сообщить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справи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льник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3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9:00Z</dcterms:created>
  <dc:creator>Министерство юстиции Российской Федерации</dc:creator>
  <dc:description/>
  <dc:language>en-US</dc:language>
  <cp:lastModifiedBy/>
  <dcterms:modified xsi:type="dcterms:W3CDTF">2011-10-30T07:49:00Z</dcterms:modified>
  <cp:revision>2</cp:revision>
  <dc:subject>Запрос</dc:subject>
  <dc:title>Запрос в орган местного самоуправления по избранному месту жительства о возможности трудоустройства, предоставления регистрации и жилья осужденному после освобождения из мест лишения свободы и желания трудоустроить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