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казании содейств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 и бытовом устройстве, а также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осужденным, освобождаемым от от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я 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исправительного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                      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 20__ г. из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вший(ая) наказ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 какой статье (статьям)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декса Российской Федерации, 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намерен(а) выехать на житель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адрес избранного места жительства и лиц, у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удет прожи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я об изложенном, прошу проверить возможность 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казанному адрес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верки прошу сообщить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юстиции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в орган внутренних дел по избранному осужденным месту жительства о возможности проживания по указанному адре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