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визионный союз сельскохозяйственных коопер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авления кооператива "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ревизии финансово-хозяй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. 42 ФЗ "О сельскохозяйственной кооперации" правление _______________ кооператива "_________________________" (далее - кооператив) просит произвести ревизию финансово-хозяйственной деятельности кооператива в связи с возникновением установленных законодательством признаков несостоятельности (банкротства)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ление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0</Characters>
  <CharactersWithSpaces>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сенов Е.Б.</dc:creator>
  <dc:description/>
  <dc:language>en-US</dc:language>
  <cp:lastModifiedBy/>
  <dcterms:modified xsi:type="dcterms:W3CDTF">2011-10-30T07:49:00Z</dcterms:modified>
  <cp:revision>2</cp:revision>
  <dc:subject>Запрос</dc:subject>
  <dc:title>Запрос в ревизионный союз о проведении ревизии финансово-хозяйственной деятельности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