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бланке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БТИ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 районный суд г. _________ просит выдать на руки предъявителю настоящего запроса справку о характеристике комнат N __ и N __ в квартире N ___, расположенной по адресу: г. ____________, ул. __________, д. ___, к. ___ с указанием на то, являются ли они изолир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этажным планом ТБТИ "_________" от "__"________ ___ г., комнаты N __ и N __ имеют автономные выходы в место общего пользования - коридор, однако указано, что они "запроходны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 находится гражданское дело, по которому эти сведения необход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судья: _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ЗАО «Юринформ В»</dc:creator>
  <dc:description/>
  <dc:language>en-US</dc:language>
  <cp:lastModifiedBy/>
  <dcterms:modified xsi:type="dcterms:W3CDTF">2011-10-30T07:49:00Z</dcterms:modified>
  <cp:revision>2</cp:revision>
  <dc:subject>Запрос</dc:subject>
  <dc:title>Запрос в ТБТИ о характеристике комнат в квартире для рассмотрения в суде гражданского жилищ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