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 ПВО УВД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районный суд г. _______________ просит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уки  предъявителю  настоящего  запроса  заявление  о про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квартире N ___, распо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ме N ___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уде  находится  гражданское дело, по которому эт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судья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в управление внутренних дел о прописке гражданина для рассмотрения в суде гражданского жилищ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