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застрах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х, их изме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финансовых сан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ботодателям за нару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персонифиц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З-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от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ифицирова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ПФР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у (району)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И ИЗ ЛИЦЕВОГО СЧЕТА ЗАСТРАХОВАНН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104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ыдать выписку из лицевого счета застрах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о застрахованном лице следующи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4591"/>
        <w:gridCol w:w="1485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</w:t>
            </w:r>
          </w:p>
        </w:tc>
        <w:tc>
          <w:tcPr>
            <w:tcW w:w="6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</w:t>
            </w:r>
          </w:p>
        </w:tc>
        <w:tc>
          <w:tcPr>
            <w:tcW w:w="6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</w:t>
            </w:r>
          </w:p>
        </w:tc>
        <w:tc>
          <w:tcPr>
            <w:tcW w:w="6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ой номер        </w:t>
            </w:r>
          </w:p>
        </w:tc>
        <w:tc>
          <w:tcPr>
            <w:tcW w:w="6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ать   </w:t>
              <w:br/>
              <w:t xml:space="preserve">отметку   </w:t>
              <w:br/>
              <w:t xml:space="preserve">напротив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о назначении пенси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о перерасчете пенси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об ознакомлении        </w:t>
              <w:br/>
              <w:t xml:space="preserve">с выпиской из лицевого счет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по форме ПЗ-4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прием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я и перерасчета пенсий 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0</Characters>
  <CharactersWithSpaces>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Отделение Пенсионного фонда Российской Федерации по Московской области</dc:creator>
  <dc:description/>
  <dc:language>en-US</dc:language>
  <cp:lastModifiedBy/>
  <dcterms:modified xsi:type="dcterms:W3CDTF">2011-10-30T07:49:00Z</dcterms:modified>
  <cp:revision>2</cp:revision>
  <dc:subject>Запрос</dc:subject>
  <dc:title>Запрос выписки из лицевого счета застрахованного лица. Форма № ПЗ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