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2б      Код по ОКУД │        │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 выписки из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ставить выписку из моего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___-___-___ 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указанные в страховом свидетельств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    индекс ____________ адрес 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    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ода            застрахованного лица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Пенсионный фонд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застрахованного лица о представлении выписки из индивидуального лицевого счета застрахованного лица. Форма № СЗВ-2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