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ударств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, проживающий(ая)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мне на ознакомл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документы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необходимые мне для обоснования заявления (жалоб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заявителя на ознакомление с документами и материалами, необходимыми для обоснования заявления (жалоб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