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5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ОННЫЕ ЗАТРАТЫ НА ДОБЫЧУ НЕФТИ (ГАЗА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Н.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орождение 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5"/>
        <w:gridCol w:w="946"/>
        <w:gridCol w:w="809"/>
        <w:gridCol w:w="810"/>
        <w:gridCol w:w="676"/>
        <w:gridCol w:w="945"/>
        <w:gridCol w:w="1079"/>
        <w:gridCol w:w="945"/>
        <w:gridCol w:w="946"/>
        <w:gridCol w:w="945"/>
        <w:gridCol w:w="945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</w:t>
              <w:br/>
              <w:t>и пе-</w:t>
              <w:br/>
              <w:t>риоды</w:t>
            </w:r>
          </w:p>
        </w:tc>
        <w:tc>
          <w:tcPr>
            <w:tcW w:w="1161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затраты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-  </w:t>
              <w:br/>
              <w:t xml:space="preserve">луж.  </w:t>
              <w:br/>
              <w:t>добыв.</w:t>
              <w:br/>
              <w:t xml:space="preserve">сква- </w:t>
              <w:br/>
              <w:t xml:space="preserve">жин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.</w:t>
              <w:br/>
              <w:t>ремонт</w:t>
              <w:br/>
              <w:t>добыв.</w:t>
              <w:br/>
              <w:t xml:space="preserve">сква- </w:t>
              <w:br/>
              <w:t xml:space="preserve">жин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ПД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и</w:t>
              <w:br/>
              <w:t>транс-</w:t>
              <w:br/>
              <w:t xml:space="preserve">порт  </w:t>
              <w:br/>
              <w:t xml:space="preserve">нефт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/энер-</w:t>
              <w:br/>
              <w:t xml:space="preserve">гия на </w:t>
              <w:br/>
              <w:t>извлеч.</w:t>
              <w:br/>
              <w:t xml:space="preserve">нефт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бор и</w:t>
              <w:br/>
              <w:t>транс-</w:t>
              <w:br/>
              <w:t xml:space="preserve">порт  </w:t>
              <w:br/>
              <w:t xml:space="preserve">газ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о-</w:t>
              <w:br/>
              <w:t xml:space="preserve">лог.  </w:t>
              <w:br/>
              <w:t>подго-</w:t>
              <w:br/>
              <w:t xml:space="preserve">товка </w:t>
              <w:br/>
              <w:t xml:space="preserve">нефт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ы</w:t>
              <w:br/>
              <w:t xml:space="preserve">повы- </w:t>
              <w:br/>
              <w:t xml:space="preserve">шения </w:t>
              <w:br/>
              <w:t>нефте-</w:t>
              <w:br/>
              <w:t xml:space="preserve">изв-  </w:t>
              <w:br/>
              <w:t xml:space="preserve">леч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 </w:t>
              <w:br/>
              <w:t>плуат.</w:t>
              <w:br/>
              <w:t xml:space="preserve">газо- </w:t>
              <w:br/>
              <w:t xml:space="preserve">вых   </w:t>
              <w:br/>
              <w:t xml:space="preserve">уста- </w:t>
              <w:br/>
              <w:t xml:space="preserve">новок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 </w:t>
              <w:br/>
              <w:t xml:space="preserve">кре- </w:t>
              <w:br/>
              <w:t xml:space="preserve">дит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теку-</w:t>
              <w:br/>
              <w:t xml:space="preserve">щих  </w:t>
              <w:br/>
              <w:t xml:space="preserve">зат- </w:t>
              <w:br/>
              <w:t xml:space="preserve">рат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 </w:t>
              <w:br/>
              <w:t>служ.</w:t>
              <w:br/>
              <w:t xml:space="preserve">на-  </w:t>
              <w:br/>
              <w:t>гнет.</w:t>
              <w:br/>
              <w:t>сква-</w:t>
              <w:br/>
              <w:t xml:space="preserve">жи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. </w:t>
              <w:br/>
              <w:t xml:space="preserve">рем. </w:t>
              <w:br/>
              <w:t xml:space="preserve">на-  </w:t>
              <w:br/>
              <w:t>гнет.</w:t>
              <w:br/>
              <w:t>сква-</w:t>
              <w:br/>
              <w:t xml:space="preserve">жин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кач-</w:t>
              <w:br/>
              <w:t xml:space="preserve">ка  </w:t>
              <w:br/>
              <w:t>воды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. П.5.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09"/>
        <w:gridCol w:w="810"/>
        <w:gridCol w:w="810"/>
        <w:gridCol w:w="945"/>
        <w:gridCol w:w="811"/>
        <w:gridCol w:w="810"/>
        <w:gridCol w:w="810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и и налоги, включаемые в себестоимость</w:t>
              <w:br/>
              <w:t xml:space="preserve">добычи нефти и газа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-  </w:t>
              <w:br/>
              <w:t xml:space="preserve">трат </w:t>
              <w:br/>
              <w:t xml:space="preserve">без  </w:t>
              <w:br/>
              <w:t>амор-</w:t>
              <w:br/>
              <w:t xml:space="preserve">тиз. </w:t>
              <w:br/>
              <w:t xml:space="preserve">от-  </w:t>
              <w:br/>
              <w:t xml:space="preserve">чис- </w:t>
              <w:br/>
              <w:t>л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-</w:t>
              <w:br/>
              <w:t>тиза-</w:t>
              <w:br/>
              <w:t>цион-</w:t>
              <w:br/>
              <w:t xml:space="preserve">ные  </w:t>
              <w:br/>
              <w:t xml:space="preserve">от-  </w:t>
              <w:br/>
              <w:t xml:space="preserve">чис- </w:t>
              <w:br/>
              <w:t>л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зат- </w:t>
              <w:br/>
              <w:t>рат с</w:t>
              <w:br/>
              <w:t>амор-</w:t>
              <w:br/>
              <w:t>тиза-</w:t>
              <w:br/>
              <w:t>цион-</w:t>
              <w:br/>
              <w:t xml:space="preserve">ными </w:t>
              <w:br/>
              <w:t xml:space="preserve">от-  </w:t>
              <w:br/>
              <w:t xml:space="preserve">чис- </w:t>
              <w:br/>
              <w:t>лени-</w:t>
              <w:br/>
              <w:t xml:space="preserve">ями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- </w:t>
              <w:br/>
              <w:t xml:space="preserve">стои- </w:t>
              <w:br/>
              <w:t xml:space="preserve">мость </w:t>
              <w:br/>
              <w:t>добычи</w:t>
              <w:br/>
              <w:t>1 тон-</w:t>
              <w:br/>
              <w:t xml:space="preserve">ны    </w:t>
              <w:br/>
              <w:t>нефти,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ы:</w:t>
              <w:br/>
              <w:t>дорож-</w:t>
              <w:br/>
              <w:t xml:space="preserve">ный,  </w:t>
              <w:br/>
              <w:t xml:space="preserve">стра- </w:t>
              <w:br/>
              <w:t xml:space="preserve">хово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ы:</w:t>
              <w:br/>
              <w:t xml:space="preserve">за-   </w:t>
              <w:br/>
              <w:t xml:space="preserve">нят., </w:t>
              <w:br/>
              <w:t>соц. и</w:t>
              <w:br/>
              <w:t xml:space="preserve">мед.  </w:t>
              <w:br/>
              <w:t>страх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</w:t>
              <w:br/>
              <w:t>НИОК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</w:t>
              <w:br/>
              <w:t>нед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а</w:t>
              <w:br/>
              <w:t xml:space="preserve">за  </w:t>
              <w:br/>
              <w:t>землю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-  </w:t>
              <w:br/>
              <w:t>произ.</w:t>
              <w:br/>
              <w:t>мин. -</w:t>
              <w:br/>
              <w:t>сырье-</w:t>
              <w:br/>
              <w:t xml:space="preserve">вой   </w:t>
              <w:br/>
              <w:t xml:space="preserve">баз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пла- </w:t>
              <w:br/>
              <w:t>тежей</w:t>
              <w:br/>
              <w:t>и на-</w:t>
              <w:br/>
              <w:t>лого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20:18:00Z</dcterms:modified>
  <cp:revision>2</cp:revision>
  <dc:subject>Затраты</dc:subject>
  <dc:title>Эксплуатационные затраты на добычу нефти (газ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