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стоимости жизненного цик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митной цены подвижного сост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ложных технических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ммарные годовые трудозатраты на выпол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го обслуживания и ремонта каждого ви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д (t)  │Суммарные трудозатраты на выполнение ТО и ремонта│ Суммар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       </w:t>
      </w:r>
      <w:r>
        <w:rPr/>
        <w:t>(человеко-часов)                 │для всех 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┬─────┬─────┬─────┬─────┬────┬────┬────┬────┤</w:t>
      </w:r>
      <w:r>
        <w:rPr/>
        <w:t>и ремонт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ТО-2 │ТО-3 │ТО-4 │ТР-1 │ТР-2 │ТР-3│ СР │ КР │ НР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┼─────┼─────┼─────┼────┼────┼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│  2  │  3  │  4  │  5  │  6  │ 7  │ 8  │ 9  │ 10 │    1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┼─────┼─────┼─────┼────┼────┼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     │     │     │     │     │     │    │    │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┼─────┼─────┼─────┼────┼────┼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     │     │     │     │     │     │    │    │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┼─────┼─────┼─────┼────┼────┼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      │     │     │     │     │     │    │    │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┼─────┼─────┼─────┼────┼────┼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     │...  │...  │...  │...  │...  │... │... │... │... │..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┼─────┼─────┼─────┼────┼────┼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 = Т   - 1│     │     │     │     │     │    │    │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п    │     │     │     │     │     │    │    │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┼─────┼─────┼─────┼────┼────┼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 = Т      │     │     │     │     │     │    │    │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п    │     │     │     │     │     │    │    │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┼─────┼─────┼─────┼────┼────┼────┼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│     │     │     │     │     │    │    │    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┴─────┴─────┴─────┴─────┴────┴────┴────┴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одразделения 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(должность, Ф.И.О.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E-mail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88</Characters>
  <CharactersWithSpaces>19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5:00Z</dcterms:created>
  <dc:creator>ОАО «Российские железные дороги»</dc:creator>
  <dc:description/>
  <dc:language>en-US</dc:language>
  <cp:lastModifiedBy/>
  <dcterms:modified xsi:type="dcterms:W3CDTF">2011-10-30T17:15:00Z</dcterms:modified>
  <cp:revision>2</cp:revision>
  <dc:subject>Затраты</dc:subject>
  <dc:title>Суммарные годовые трудозатраты на выполнение технического обслуживания и ремонта каждого вида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