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затраты на выполнение ТО и ремонта кажд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зделением по основным группам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945"/>
        <w:gridCol w:w="811"/>
        <w:gridCol w:w="810"/>
        <w:gridCol w:w="810"/>
        <w:gridCol w:w="809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ппы     </w:t>
              <w:br/>
              <w:t>оборудования &lt;1&gt;</w:t>
            </w:r>
          </w:p>
        </w:tc>
        <w:tc>
          <w:tcPr>
            <w:tcW w:w="76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раты на выполнение ТО и ремонта (человеко-часа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-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-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-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-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Р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графе 1 "Наименование группы оборудования" указываются краткие наименования групп, на которые подразделяется оборудование локомотива. Количество групп (n) и структура группирования оборудования, зависящие от ее конструкционных особенностей, устанавливаются инициатором поставок (работ, услуг) по согласованию с заказчиком. Величины трудозатрат определяются на основании проектируемого перечня операций, подлежащих выполнению на одном техническом обслуживании и плановом ремонте каждого вида, а также в среднем на одном неплановом ремонте (далее - НР). Средняя величина трудозатрат на выполнение одного НР определяется на основании оценок трудоемкости устранения отказов наиболее характерных (для НР) видов и с учетом ожидаемого соотношения количества отказов таких вид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должность, Ф.И.О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ОАО «Российские железные дороги»</dc:creator>
  <dc:description/>
  <dc:language>en-US</dc:language>
  <cp:lastModifiedBy/>
  <dcterms:modified xsi:type="dcterms:W3CDTF">2011-10-30T18:24:00Z</dcterms:modified>
  <cp:revision>2</cp:revision>
  <dc:subject>Затраты</dc:subject>
  <dc:title>Трудозатраты на выполнение ТО и ремонта каждого вида с разделением по основным группам оборудова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