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Приказом ФСТ РФ от 28.09.2010 N 235-т/1, в которой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ра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и обоснованных затра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итываемых при формировании ц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арифов) на услуги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стественных монополий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к пассажиров железнодорож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ом общего пользования в пригоро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и в субъектах Российской Федер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ТР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АНИИ ПРИГОРОДНЫХ ПАССАЖИРСКИХ ПЕРЕВОЗОК С ВЫДЕЛ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ТРАТ НА ЖЕЛЕЗНОДОРОЖНЫЕ ПЕРЕВОЗКИ ПАССАЖИ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ИГОРОДНОМ СООБЩЕНИИ (ЗАПОЛНЯЕТСЯ ПО КОМП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ГОРОДНЫХ ПАССАЖИРСКИХ ПЕРЕВОЗО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320"/>
        <w:gridCol w:w="1214"/>
        <w:gridCol w:w="1215"/>
        <w:gridCol w:w="1350"/>
        <w:gridCol w:w="1080"/>
        <w:gridCol w:w="1351"/>
        <w:gridCol w:w="1484"/>
        <w:gridCol w:w="1080"/>
        <w:gridCol w:w="1216"/>
        <w:gridCol w:w="943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</w:t>
            </w:r>
          </w:p>
        </w:tc>
        <w:tc>
          <w:tcPr>
            <w:tcW w:w="109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ТЫС. РУБ.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</w:t>
              <w:br/>
              <w:t xml:space="preserve">НА   </w:t>
              <w:br/>
              <w:t xml:space="preserve">ОПЛАТУ </w:t>
              <w:br/>
              <w:t xml:space="preserve">ТРУДА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СЛЕ-</w:t>
              <w:br/>
              <w:t xml:space="preserve">НИЯ НА  </w:t>
              <w:br/>
              <w:t>СОЦИАЛЬ-</w:t>
              <w:br/>
              <w:t xml:space="preserve">НЫЕ     </w:t>
              <w:br/>
              <w:t xml:space="preserve">НУЖДЫ   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ЫЕ ЗАТРАТЫ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ОРТИ-</w:t>
              <w:br/>
              <w:t xml:space="preserve">ЗАЦИЯ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</w:t>
              <w:br/>
              <w:t xml:space="preserve">ЗАТРАТЫ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ПЛИВ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- </w:t>
              <w:br/>
              <w:t xml:space="preserve">ЭНЕРГИЯ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</w:t>
              <w:br/>
              <w:t>МАТЕРИАЛЬ-</w:t>
              <w:br/>
              <w:t xml:space="preserve">НЫЕ       </w:t>
              <w:br/>
              <w:t xml:space="preserve">ЗАТРАТЫ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Затраты компании            </w:t>
              <w:br/>
              <w:t xml:space="preserve">пригородных пассажирских       </w:t>
              <w:br/>
              <w:t xml:space="preserve">перевозок по виду деятельности </w:t>
              <w:br/>
              <w:t xml:space="preserve">"Железнодорожные перевозки     </w:t>
              <w:br/>
              <w:t xml:space="preserve">пассажиров в пригородном       </w:t>
              <w:br/>
              <w:t xml:space="preserve">сообщении", в т.ч.: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обычным видам       </w:t>
              <w:br/>
              <w:t xml:space="preserve">деятельности, в т.ч.: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ямые производственные        </w:t>
              <w:br/>
              <w:t xml:space="preserve">расходы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производственные расходы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хозяйственные расходы, без </w:t>
              <w:br/>
              <w:t xml:space="preserve">расходов на содержание         </w:t>
              <w:br/>
              <w:t xml:space="preserve">аппарата управления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содержание аппарата </w:t>
              <w:br/>
              <w:t xml:space="preserve">управления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затраты, связанные с        </w:t>
              <w:br/>
              <w:t xml:space="preserve">оплатой услуг сторонних        </w:t>
              <w:br/>
              <w:t xml:space="preserve">организаций для выполнения     </w:t>
              <w:br/>
              <w:t xml:space="preserve">железнодорожных перевозок      </w:t>
              <w:br/>
              <w:t xml:space="preserve">пассажиров в пригородном       </w:t>
              <w:br/>
              <w:t xml:space="preserve">сообщении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затраты, связанные с      </w:t>
              <w:br/>
              <w:t xml:space="preserve">использованием инфраструктуры  </w:t>
              <w:br/>
              <w:t xml:space="preserve">железнодорожного транспорта    </w:t>
              <w:br/>
              <w:t xml:space="preserve">общего пользования, в т.ч.: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гда вокзал на станции        </w:t>
              <w:br/>
              <w:t xml:space="preserve">отправления и станции          </w:t>
              <w:br/>
              <w:t xml:space="preserve">назначения не принадлежат      </w:t>
              <w:br/>
              <w:t xml:space="preserve">владельцу инфраструктуры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учетом АСОКУПЭ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 учета АСОКУПЭ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гда вокзал на станции        </w:t>
              <w:br/>
              <w:t xml:space="preserve">отправления или станции        </w:t>
              <w:br/>
              <w:t xml:space="preserve">назначения не принадлежат      </w:t>
              <w:br/>
              <w:t xml:space="preserve">владельцу инфраструктуры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учетом АСОКУПЭ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 учета АСОКУПЭ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расходы по использованию  </w:t>
              <w:br/>
              <w:t xml:space="preserve">арендуемых основных средств, в </w:t>
              <w:br/>
              <w:t xml:space="preserve">т.ч.: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. Арендные платежи за     </w:t>
              <w:br/>
              <w:t xml:space="preserve">пассажирские вагоны            </w:t>
              <w:br/>
              <w:t xml:space="preserve">(локомотивной тяги),           </w:t>
              <w:br/>
              <w:t xml:space="preserve">работающие в пригородном       </w:t>
              <w:br/>
              <w:t xml:space="preserve">сообщении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2. Лизинговые платежи за   </w:t>
              <w:br/>
              <w:t xml:space="preserve">пассажирские вагоны            </w:t>
              <w:br/>
              <w:t xml:space="preserve">(локомотивной тяги),           </w:t>
              <w:br/>
              <w:t xml:space="preserve">работающие в пригородном       </w:t>
              <w:br/>
              <w:t xml:space="preserve">сообщении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. Арендные платежи за     </w:t>
              <w:br/>
              <w:t xml:space="preserve">дизель-поезда и автомотрисы,   </w:t>
              <w:br/>
              <w:t xml:space="preserve">работающие в пригородном       </w:t>
              <w:br/>
              <w:t xml:space="preserve">сообщении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4. Лизинговые платежи за   </w:t>
              <w:br/>
              <w:t xml:space="preserve">дизель-поезда и автомотрисы,   </w:t>
              <w:br/>
              <w:t xml:space="preserve">работающие в пригородном       </w:t>
              <w:br/>
              <w:t xml:space="preserve">сообщении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5. Арендные платежи за     </w:t>
              <w:br/>
              <w:t xml:space="preserve">электровозы, работающие в      </w:t>
              <w:br/>
              <w:t xml:space="preserve">пригородном сообщении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6. Лизинговые платежи за   </w:t>
              <w:br/>
              <w:t xml:space="preserve">электровозы, работающие в      </w:t>
              <w:br/>
              <w:t xml:space="preserve">пригородном сообщении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7. Арендные платежи за     </w:t>
              <w:br/>
              <w:t xml:space="preserve">тепловозы, работающие в        </w:t>
              <w:br/>
              <w:t xml:space="preserve">пригородном сообщении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8. Лизинговые платежи за   </w:t>
              <w:br/>
              <w:t xml:space="preserve">тепловозы, работающие в        </w:t>
              <w:br/>
              <w:t xml:space="preserve">пригородном сообщении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9. Арендные платежи за     </w:t>
              <w:br/>
              <w:t xml:space="preserve">рельсовые автобусы, работающие </w:t>
              <w:br/>
              <w:t xml:space="preserve">в пригородном сообщении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10. Лизинговые платежи за  </w:t>
              <w:br/>
              <w:t xml:space="preserve">рельсовые автобусы, работающие </w:t>
              <w:br/>
              <w:t xml:space="preserve">в пригородном сообщении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1. Арендные платежи за    </w:t>
              <w:br/>
              <w:t xml:space="preserve">электропоезда (мотор-вагонный  </w:t>
              <w:br/>
              <w:t xml:space="preserve">подвижной состав), работающий  </w:t>
              <w:br/>
              <w:t xml:space="preserve">в пригородном сообщении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12. Лизинговые платежи за  </w:t>
              <w:br/>
              <w:t xml:space="preserve">электропоезда (мотор-вагонный  </w:t>
              <w:br/>
              <w:t xml:space="preserve">подвижной состав), работающий  </w:t>
              <w:br/>
              <w:t xml:space="preserve">в пригородном сообщении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3. Плата за аренду        </w:t>
              <w:br/>
              <w:t xml:space="preserve">АСОКУПЭ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расходы, связанные с      </w:t>
              <w:br/>
              <w:t xml:space="preserve">оплатой услуг по управлению и  </w:t>
              <w:br/>
              <w:t xml:space="preserve">эксплуатации железнодорожного  </w:t>
              <w:br/>
              <w:t xml:space="preserve">подвижного состава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. Предоставление услуг по </w:t>
              <w:br/>
              <w:t xml:space="preserve">управлению и эксплуатации      </w:t>
              <w:br/>
              <w:t xml:space="preserve">подвижного состава для         </w:t>
              <w:br/>
              <w:t xml:space="preserve">организации железнодорожных    </w:t>
              <w:br/>
              <w:t xml:space="preserve">перевозок пассажиров в         </w:t>
              <w:br/>
              <w:t xml:space="preserve">пригородном сообщении, в т.ч.: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типам железнодорожного      </w:t>
              <w:br/>
              <w:t xml:space="preserve">подвижного состава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 Расходы на ремонт         </w:t>
              <w:br/>
              <w:t xml:space="preserve">железнодорожного подвижного    </w:t>
              <w:br/>
              <w:t xml:space="preserve">состава, в т.ч.: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1. Затраты по текущему     </w:t>
              <w:br/>
              <w:t xml:space="preserve">обслуживанию по программе ТО-1 </w:t>
              <w:br/>
              <w:t xml:space="preserve">в пунктах формирования и       </w:t>
              <w:br/>
              <w:t xml:space="preserve">оборота и текущий отцепочный   </w:t>
              <w:br/>
              <w:t xml:space="preserve">ремонт пассажирских вагонов    </w:t>
              <w:br/>
              <w:t xml:space="preserve">вагонов, курсирующих в         </w:t>
              <w:br/>
              <w:t xml:space="preserve">пригородном сообщении, в т.ч.: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ованные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2. Затраты по техническому </w:t>
              <w:br/>
              <w:t xml:space="preserve">обслуживанию по программам ТО- </w:t>
              <w:br/>
              <w:t xml:space="preserve">2 пассажирских вагонов,        </w:t>
              <w:br/>
              <w:t xml:space="preserve">курсирующих в пригородном      </w:t>
              <w:br/>
              <w:t xml:space="preserve">сообщении, в т.ч.: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ованные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3. Затраты по техническому </w:t>
              <w:br/>
              <w:t xml:space="preserve">обслуживанию по программе ТО-3 </w:t>
              <w:br/>
              <w:t xml:space="preserve">пассажирских вагонов,          </w:t>
              <w:br/>
              <w:t xml:space="preserve">курсирующих в пригородном      </w:t>
              <w:br/>
              <w:t xml:space="preserve">сообщении, в т.ч.: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ованные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4. Затраты по деповскому   </w:t>
              <w:br/>
              <w:t xml:space="preserve">ремонту пассажирских вагонов,  </w:t>
              <w:br/>
              <w:t xml:space="preserve">курсирующих в пригородном      </w:t>
              <w:br/>
              <w:t xml:space="preserve">сообщении, в т.ч.: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ованные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5. Затраты по капитальному </w:t>
              <w:br/>
              <w:t xml:space="preserve">ремонту пассажирских вагонов,  </w:t>
              <w:br/>
              <w:t xml:space="preserve">курсирующих в пригородном      </w:t>
              <w:br/>
              <w:t xml:space="preserve">сообщении, в т.ч.: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ованные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6. Затраты по техническому </w:t>
              <w:br/>
              <w:t xml:space="preserve">обслуживанию электровозов,     </w:t>
              <w:br/>
              <w:t xml:space="preserve">работающих в пассажирском      </w:t>
              <w:br/>
              <w:t xml:space="preserve">движении, в т.ч.: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ованные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7. Затраты по текущим      </w:t>
              <w:br/>
              <w:t xml:space="preserve">видам ремонта электровозов,    </w:t>
              <w:br/>
              <w:t xml:space="preserve">работающих в пассажирском      </w:t>
              <w:br/>
              <w:t xml:space="preserve">движении, в т.ч.: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ованные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8. Затраты по техническому </w:t>
              <w:br/>
              <w:t xml:space="preserve">обслуживанию электропоездов,   </w:t>
              <w:br/>
              <w:t xml:space="preserve">работающих в пассажирском      </w:t>
              <w:br/>
              <w:t xml:space="preserve">движении (мотор-вагонного      </w:t>
              <w:br/>
              <w:t xml:space="preserve">подвижного состава в           </w:t>
              <w:br/>
              <w:t xml:space="preserve">пригородном сообщении), в      </w:t>
              <w:br/>
              <w:t xml:space="preserve">т.ч.: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ованные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9. Затраты по текущим      </w:t>
              <w:br/>
              <w:t xml:space="preserve">видам ремонта электропоездов,  </w:t>
              <w:br/>
              <w:t xml:space="preserve">работающих в пассажирском      </w:t>
              <w:br/>
              <w:t xml:space="preserve">движении (мотор-вагонного      </w:t>
              <w:br/>
              <w:t xml:space="preserve">подвижного состава в           </w:t>
              <w:br/>
              <w:t xml:space="preserve">пригородном сообщении), в      </w:t>
              <w:br/>
              <w:t xml:space="preserve">т.ч.: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ованные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10. Затраты на внеплановый </w:t>
              <w:br/>
              <w:t xml:space="preserve">ремонт электропоездов,         </w:t>
              <w:br/>
              <w:t xml:space="preserve">работающих в пассажирском      </w:t>
              <w:br/>
              <w:t xml:space="preserve">движении (мотор-вагонного      </w:t>
              <w:br/>
              <w:t xml:space="preserve">подвижного состава в           </w:t>
              <w:br/>
              <w:t xml:space="preserve">пригородном сообщении), в      </w:t>
              <w:br/>
              <w:t xml:space="preserve">т.ч.: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ованные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11. Затраты по             </w:t>
              <w:br/>
              <w:t xml:space="preserve">техническому обслуживанию      </w:t>
              <w:br/>
              <w:t xml:space="preserve">тепловозов, работающих в       </w:t>
              <w:br/>
              <w:t xml:space="preserve">пассажирском движении (в       </w:t>
              <w:br/>
              <w:t xml:space="preserve">пригородном сообщении), в      </w:t>
              <w:br/>
              <w:t xml:space="preserve">т.ч.: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ованные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7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12. Затраты по текущим     </w:t>
              <w:br/>
              <w:t xml:space="preserve">видам ремонта тепловозов,      </w:t>
              <w:br/>
              <w:t xml:space="preserve">работающих в пассажирском      </w:t>
              <w:br/>
              <w:t xml:space="preserve">движении (в пригородном        </w:t>
              <w:br/>
              <w:t xml:space="preserve">сообщении), в т.ч.: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ованные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13. Затраты на внеплановый </w:t>
              <w:br/>
              <w:t xml:space="preserve">ремонт тепловозов в            </w:t>
              <w:br/>
              <w:t xml:space="preserve">пассажирском движении,         </w:t>
              <w:br/>
              <w:t xml:space="preserve">пригородном сообщении, в т.ч.: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ованные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3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14. Затраты по             </w:t>
              <w:br/>
              <w:t xml:space="preserve">техническому обслуживанию      </w:t>
              <w:br/>
              <w:t xml:space="preserve">дизель-поездов и автомотрис    </w:t>
              <w:br/>
              <w:t xml:space="preserve">(работающих в пригородном      </w:t>
              <w:br/>
              <w:t xml:space="preserve">сообщении), в т.ч.: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ованные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6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15. Затраты по текущим     </w:t>
              <w:br/>
              <w:t xml:space="preserve">видам ремонта дизель-поездов и </w:t>
              <w:br/>
              <w:t xml:space="preserve">автомотрис (работающих в       </w:t>
              <w:br/>
              <w:t xml:space="preserve">пригородном сообщении), в      </w:t>
              <w:br/>
              <w:t xml:space="preserve">т.ч.: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7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ованные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9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16. Затраты по             </w:t>
              <w:br/>
              <w:t xml:space="preserve">внеплановому ремонту дизель-   </w:t>
              <w:br/>
              <w:t xml:space="preserve">поездов и автомотрис           </w:t>
              <w:br/>
              <w:t xml:space="preserve">(работающих в пригородном      </w:t>
              <w:br/>
              <w:t xml:space="preserve">сообщении), в т.ч.: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ованные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2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17. Затраты по             </w:t>
              <w:br/>
              <w:t xml:space="preserve">техническому обслуживанию      </w:t>
              <w:br/>
              <w:t xml:space="preserve">рельсовых автобусов            </w:t>
              <w:br/>
              <w:t xml:space="preserve">(работающих в пригородном      </w:t>
              <w:br/>
              <w:t xml:space="preserve">сообщении), в т.ч.: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3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ованные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18. Затраты по текущим     </w:t>
              <w:br/>
              <w:t xml:space="preserve">видам ремонта рельсовых        </w:t>
              <w:br/>
              <w:t xml:space="preserve">автобусов (работающих в        </w:t>
              <w:br/>
              <w:t xml:space="preserve">пригородном сообщении), в      </w:t>
              <w:br/>
              <w:t xml:space="preserve">т.ч.: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6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7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ованные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8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19. Затраты на внеплановый </w:t>
              <w:br/>
              <w:t xml:space="preserve">ремонт рельсовых автобусов     </w:t>
              <w:br/>
              <w:t xml:space="preserve">(работающих в пригородном      </w:t>
              <w:br/>
              <w:t xml:space="preserve">сообщении), в т.ч.: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9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ованные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20. Затраты по капитальным </w:t>
              <w:br/>
              <w:t xml:space="preserve">видам ремонта электровозов,    </w:t>
              <w:br/>
              <w:t xml:space="preserve">работающих в пассажирском      </w:t>
              <w:br/>
              <w:t xml:space="preserve">движении (в пригородном        </w:t>
              <w:br/>
              <w:t xml:space="preserve">сообщении), в т.ч.: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2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ованные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4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21. Затраты по капитальным </w:t>
              <w:br/>
              <w:t xml:space="preserve">видам ремонта электропоездов   </w:t>
              <w:br/>
              <w:t xml:space="preserve">(работающих в пригородном      </w:t>
              <w:br/>
              <w:t xml:space="preserve">сообщении), в т.ч.: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5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ованные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7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22. Затраты по капитальным </w:t>
              <w:br/>
              <w:t xml:space="preserve">видам ремонта тепловозов,      </w:t>
              <w:br/>
              <w:t xml:space="preserve">работающих в пассажирском      </w:t>
              <w:br/>
              <w:t xml:space="preserve">движении (в пригородном        </w:t>
              <w:br/>
              <w:t xml:space="preserve">сообщении), в т.ч.: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8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9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ованные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23. Затраты по капитальным </w:t>
              <w:br/>
              <w:t xml:space="preserve">видам ремонта дизель-поездов и </w:t>
              <w:br/>
              <w:t xml:space="preserve">автомотрис (работающих в       </w:t>
              <w:br/>
              <w:t xml:space="preserve">пригородном сообщении), в      </w:t>
              <w:br/>
              <w:t xml:space="preserve">т.ч.: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ованные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24. Затраты по капитальным </w:t>
              <w:br/>
              <w:t xml:space="preserve">видам ремонта рельсовых        </w:t>
              <w:br/>
              <w:t xml:space="preserve">автобусов (работающих в        </w:t>
              <w:br/>
              <w:t xml:space="preserve">пригородном сообщении), в      </w:t>
              <w:br/>
              <w:t xml:space="preserve">т.ч.: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4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ованные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6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25. Затраты по экипировке  </w:t>
              <w:br/>
              <w:t xml:space="preserve">пассажирских вагонов,          </w:t>
              <w:br/>
              <w:t xml:space="preserve">курсирующих в пригородном      </w:t>
              <w:br/>
              <w:t xml:space="preserve">сообщении в пунктах            </w:t>
              <w:br/>
              <w:t xml:space="preserve">формирования и оборота, в      </w:t>
              <w:br/>
              <w:t xml:space="preserve">т.ч.: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7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8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ованные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9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Собственные затраты        </w:t>
              <w:br/>
              <w:t xml:space="preserve">компании пригородных           </w:t>
              <w:br/>
              <w:t xml:space="preserve">пассажирских перевозок, в      </w:t>
              <w:br/>
              <w:t xml:space="preserve">т.ч.: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Затраты, связанные с      </w:t>
              <w:br/>
              <w:t xml:space="preserve">содержанием железнодорожного   </w:t>
              <w:br/>
              <w:t xml:space="preserve">подвижного состава,            </w:t>
              <w:br/>
              <w:t xml:space="preserve">принадлежащего компании        </w:t>
              <w:br/>
              <w:t xml:space="preserve">пригородных пассажирских       </w:t>
              <w:br/>
              <w:t xml:space="preserve">перевозок, всего, в т.ч.: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. Затраты по амортизации  </w:t>
              <w:br/>
              <w:t xml:space="preserve">тепловозов, работающих в       </w:t>
              <w:br/>
              <w:t xml:space="preserve">пригородном сообщении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2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. Затраты по амортизации  </w:t>
              <w:br/>
              <w:t xml:space="preserve">дизель-поездов и автомторис,   </w:t>
              <w:br/>
              <w:t xml:space="preserve">работающих в пригородном       </w:t>
              <w:br/>
              <w:t xml:space="preserve">сообщении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3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. Амортизация основных    </w:t>
              <w:br/>
              <w:t xml:space="preserve">средств производственного      </w:t>
              <w:br/>
              <w:t xml:space="preserve">назначения, непосредственно    </w:t>
              <w:br/>
              <w:t xml:space="preserve">связанных с пассажирскими      </w:t>
              <w:br/>
              <w:t xml:space="preserve">перевозками в пригородном      </w:t>
              <w:br/>
              <w:t xml:space="preserve">сообщении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4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. Затраты по амортизации  </w:t>
              <w:br/>
              <w:t xml:space="preserve">рельсовых автобусов в          </w:t>
              <w:br/>
              <w:t xml:space="preserve">пригородном сообщении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5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4. Затраты по амортизации  </w:t>
              <w:br/>
              <w:t xml:space="preserve">электровозов, работающих в     </w:t>
              <w:br/>
              <w:t xml:space="preserve">пригородном сообщении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6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5. Затраты по амортизации  </w:t>
              <w:br/>
              <w:t xml:space="preserve">электропоездов, работающих в   </w:t>
              <w:br/>
              <w:t xml:space="preserve">пригородном сообщении (мотор-  </w:t>
              <w:br/>
              <w:t xml:space="preserve">вагонного подвижного состава)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7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6. Затраты по амортизации  </w:t>
              <w:br/>
              <w:t xml:space="preserve">пассажирских вагонов           </w:t>
              <w:br/>
              <w:t xml:space="preserve">(локомотивной тяги),           </w:t>
              <w:br/>
              <w:t xml:space="preserve">курсирующих в пригородном      </w:t>
              <w:br/>
              <w:t xml:space="preserve">сообщении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8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Затраты, связанные с      </w:t>
              <w:br/>
              <w:t xml:space="preserve">эксплуатацией железнодорожного </w:t>
              <w:br/>
              <w:t xml:space="preserve">подвижного состава,            </w:t>
              <w:br/>
              <w:t xml:space="preserve">принадлежащего компании        </w:t>
              <w:br/>
              <w:t xml:space="preserve">пригородных пассажирских       </w:t>
              <w:br/>
              <w:t xml:space="preserve">перевозок, в т.ч.: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9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. Затраты по обслуживанию </w:t>
              <w:br/>
              <w:t xml:space="preserve">вагонов в пассажирских поездах </w:t>
              <w:br/>
              <w:t xml:space="preserve">пригородного сообщения, в      </w:t>
              <w:br/>
              <w:t xml:space="preserve">т.ч.: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2. Затраты по экипировке   </w:t>
              <w:br/>
              <w:t xml:space="preserve">пассажирских вагонов,          </w:t>
              <w:br/>
              <w:t xml:space="preserve">курсирующих в пригородном      </w:t>
              <w:br/>
              <w:t xml:space="preserve">сообщении, в т.ч.: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3. Затраты по содержанию   </w:t>
              <w:br/>
              <w:t xml:space="preserve">резервного железнодорожного    </w:t>
              <w:br/>
              <w:t xml:space="preserve">подвижного состава             </w:t>
              <w:br/>
              <w:t xml:space="preserve">(пассажирские вагоны в         </w:t>
              <w:br/>
              <w:t xml:space="preserve">пригородном сообщении)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2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4. Затраты по содержанию   </w:t>
              <w:br/>
              <w:t xml:space="preserve">инвентаря и оборудования       </w:t>
              <w:br/>
              <w:t xml:space="preserve">пассажирских вагонов,          </w:t>
              <w:br/>
              <w:t xml:space="preserve">курсирующих в пригородном      </w:t>
              <w:br/>
              <w:t xml:space="preserve">сообщении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3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5. Затраты по экипировке   </w:t>
              <w:br/>
              <w:t xml:space="preserve">пассажирских вагонов,          </w:t>
              <w:br/>
              <w:t xml:space="preserve">курсирующих в пригородном      </w:t>
              <w:br/>
              <w:t xml:space="preserve">сообщении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4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6. Затраты по работе       </w:t>
              <w:br/>
              <w:t xml:space="preserve">электровозов в пригородном     </w:t>
              <w:br/>
              <w:t xml:space="preserve">сообщении (кроме               </w:t>
              <w:br/>
              <w:t xml:space="preserve">электроэнергии на тягу)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5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7. Затраты по экипировке   </w:t>
              <w:br/>
              <w:t xml:space="preserve">электровозов, работающих в     </w:t>
              <w:br/>
              <w:t xml:space="preserve">пригородном сообщении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6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8. Затраты по работе       </w:t>
              <w:br/>
              <w:t xml:space="preserve">электропоездов в пригородном   </w:t>
              <w:br/>
              <w:t xml:space="preserve">сообщении (кроме               </w:t>
              <w:br/>
              <w:t xml:space="preserve">электроэнергии на тягу)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7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9. Затраты по уборке       </w:t>
              <w:br/>
              <w:t xml:space="preserve">электропоездов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8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0. Затраты по содержанию  </w:t>
              <w:br/>
              <w:t xml:space="preserve">резервного подвижного состава  </w:t>
              <w:br/>
              <w:t xml:space="preserve">(электропоезда)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9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11. Затраты по работе      </w:t>
              <w:br/>
              <w:t xml:space="preserve">тепловозов в пригородном       </w:t>
              <w:br/>
              <w:t xml:space="preserve">сообщении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12. Затраты по экипировке  </w:t>
              <w:br/>
              <w:t xml:space="preserve">тепловозов, работающих в       </w:t>
              <w:br/>
              <w:t xml:space="preserve">пригородном сообщении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3. Затраты по содержанию  </w:t>
              <w:br/>
              <w:t xml:space="preserve">резервного подвижного состава  </w:t>
              <w:br/>
              <w:t xml:space="preserve">(тепловозы в пригородном       </w:t>
              <w:br/>
              <w:t xml:space="preserve">сообщении)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2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14. Затраты по работе      </w:t>
              <w:br/>
              <w:t xml:space="preserve">дизель-поездов и автомотрис в  </w:t>
              <w:br/>
              <w:t xml:space="preserve">пригородном сообщении (в т.ч.  </w:t>
              <w:br/>
              <w:t xml:space="preserve">топливо на тягу)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3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5. Затраты по             </w:t>
              <w:br/>
              <w:t xml:space="preserve">обслуживанию вагонов в дизель- </w:t>
              <w:br/>
              <w:t xml:space="preserve">поездах и автомотрисах,        </w:t>
              <w:br/>
              <w:t xml:space="preserve">работающих в пригородном       </w:t>
              <w:br/>
              <w:t xml:space="preserve">сообщении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4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6. Затраты по экипировке  </w:t>
              <w:br/>
              <w:t xml:space="preserve">и уборке дизель-поездов и      </w:t>
              <w:br/>
              <w:t xml:space="preserve">автомотрис, работающих в       </w:t>
              <w:br/>
              <w:t xml:space="preserve">пригородном сообщении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7. Затраты по содержанию  </w:t>
              <w:br/>
              <w:t xml:space="preserve">резервного подвижного состава  </w:t>
              <w:br/>
              <w:t xml:space="preserve">(дизель-поезда и автомотрисы), </w:t>
              <w:br/>
              <w:t xml:space="preserve">работающего в пригородном      </w:t>
              <w:br/>
              <w:t xml:space="preserve">сообщении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6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18. Затраты по работе      </w:t>
              <w:br/>
              <w:t xml:space="preserve">рельсовых автобусов,           </w:t>
              <w:br/>
              <w:t xml:space="preserve">работающего в пригородном      </w:t>
              <w:br/>
              <w:t xml:space="preserve">сообщении (в т.ч. топливо на   </w:t>
              <w:br/>
              <w:t xml:space="preserve">тягу)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7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9. Затраты по             </w:t>
              <w:br/>
              <w:t xml:space="preserve">обслуживанию рельсовых         </w:t>
              <w:br/>
              <w:t xml:space="preserve">автобусов, работающих в        </w:t>
              <w:br/>
              <w:t xml:space="preserve">пригородном сообщении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8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20. Затраты по уборке      </w:t>
              <w:br/>
              <w:t xml:space="preserve">рельсовых автобусов,           </w:t>
              <w:br/>
              <w:t xml:space="preserve">работающих в пригородном       </w:t>
              <w:br/>
              <w:t xml:space="preserve">сообщении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9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21. Затраты по содержанию  </w:t>
              <w:br/>
              <w:t xml:space="preserve">резервного подвижного состава  </w:t>
              <w:br/>
              <w:t xml:space="preserve">(рельсовые автобусы),          </w:t>
              <w:br/>
              <w:t xml:space="preserve">работающего в пригородном      </w:t>
              <w:br/>
              <w:t xml:space="preserve">сообщении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Затраты, связанные с      </w:t>
              <w:br/>
              <w:t xml:space="preserve">ремонтом железнодорожного      </w:t>
              <w:br/>
              <w:t xml:space="preserve">подвижного состава,            </w:t>
              <w:br/>
              <w:t xml:space="preserve">принадлежащего компании        </w:t>
              <w:br/>
              <w:t xml:space="preserve">пригородных пассажирских       </w:t>
              <w:br/>
              <w:t xml:space="preserve">перевозок, в т.ч.: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1. Затраты по текущему     </w:t>
              <w:br/>
              <w:t xml:space="preserve">обслуживанию по программе ТО-1 </w:t>
              <w:br/>
              <w:t xml:space="preserve">в пунктах формирования и       </w:t>
              <w:br/>
              <w:t xml:space="preserve">оборота и текущий отцепочный   </w:t>
              <w:br/>
              <w:t xml:space="preserve">ремонт пассажирских вагонов    </w:t>
              <w:br/>
              <w:t xml:space="preserve">вагонов, курсирующих в         </w:t>
              <w:br/>
              <w:t xml:space="preserve">пригородном сообщении, в т.ч.: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2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3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ованные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4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2. Затраты по техническому </w:t>
              <w:br/>
              <w:t xml:space="preserve">обслуживанию по программам ТО- </w:t>
              <w:br/>
              <w:t xml:space="preserve">2 пассажирских вагонов,        </w:t>
              <w:br/>
              <w:t xml:space="preserve">курсирующих в пригородном      </w:t>
              <w:br/>
              <w:t xml:space="preserve">сообщении, в т.ч.: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5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6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ованные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7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3. Затраты по техническому </w:t>
              <w:br/>
              <w:t xml:space="preserve">обслуживанию по программе ТО-3 </w:t>
              <w:br/>
              <w:t xml:space="preserve">пассажирских вагонов,          </w:t>
              <w:br/>
              <w:t xml:space="preserve">курсирующих в пригородном      </w:t>
              <w:br/>
              <w:t xml:space="preserve">сообщении, в т.ч.: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8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9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ованные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4. Затраты по деповскому   </w:t>
              <w:br/>
              <w:t xml:space="preserve">ремонту пассажирских вагонов,  </w:t>
              <w:br/>
              <w:t xml:space="preserve">курсирующих в пригородном      </w:t>
              <w:br/>
              <w:t xml:space="preserve">сообщении, в т.ч.: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2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ованные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3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5. Затраты по капитальному </w:t>
              <w:br/>
              <w:t xml:space="preserve">ремонту пассажирских вагонов,  </w:t>
              <w:br/>
              <w:t xml:space="preserve">курсирующих в пригородном      </w:t>
              <w:br/>
              <w:t xml:space="preserve">сообщении, в т.ч.: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4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5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ованные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6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6. Затраты по техническому </w:t>
              <w:br/>
              <w:t xml:space="preserve">обслуживанию электровозов,     </w:t>
              <w:br/>
              <w:t xml:space="preserve">работающих в пригородном       </w:t>
              <w:br/>
              <w:t xml:space="preserve">сообщении, в т.ч.: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7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8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ованные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9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7. Затраты по текущим      </w:t>
              <w:br/>
              <w:t xml:space="preserve">видам ремонта электровозов,    </w:t>
              <w:br/>
              <w:t xml:space="preserve">работающих в пригородном       </w:t>
              <w:br/>
              <w:t xml:space="preserve">сообщении, в т.ч.: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ованные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2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8. Затраты по техническому </w:t>
              <w:br/>
              <w:t xml:space="preserve">обслуживанию электропоездов    </w:t>
              <w:br/>
              <w:t xml:space="preserve">(работающих в пригородном      </w:t>
              <w:br/>
              <w:t xml:space="preserve">сообщении), в т.ч.: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3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4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ованные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5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9. Затраты по текущим      </w:t>
              <w:br/>
              <w:t xml:space="preserve">видам ремонта электропоездов   </w:t>
              <w:br/>
              <w:t xml:space="preserve">(работающих в пригородном      </w:t>
              <w:br/>
              <w:t xml:space="preserve">сообщении), в т.ч.: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6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7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ованные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8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10. Затраты на внеплановый </w:t>
              <w:br/>
              <w:t xml:space="preserve">ремонт электропоездов          </w:t>
              <w:br/>
              <w:t xml:space="preserve">(работающих в пригородном      </w:t>
              <w:br/>
              <w:t xml:space="preserve">сообщении), в т.ч.: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9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0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ованные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11. Затраты по             </w:t>
              <w:br/>
              <w:t xml:space="preserve">техническому обслуживанию      </w:t>
              <w:br/>
              <w:t xml:space="preserve">тепловозов, работающих в       </w:t>
              <w:br/>
              <w:t xml:space="preserve">пассажирском движении (в       </w:t>
              <w:br/>
              <w:t xml:space="preserve">пригородном сообщении), в      </w:t>
              <w:br/>
              <w:t xml:space="preserve">т.ч.: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2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3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ованные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4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12. Затраты по текущим     </w:t>
              <w:br/>
              <w:t xml:space="preserve">видам ремонта тепловозов,      </w:t>
              <w:br/>
              <w:t xml:space="preserve">работающих в пассажирском      </w:t>
              <w:br/>
              <w:t xml:space="preserve">движении (в пригородном        </w:t>
              <w:br/>
              <w:t xml:space="preserve">сообщении), в т.ч.: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5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6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ованные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7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13. Затраты на внеплановый </w:t>
              <w:br/>
              <w:t xml:space="preserve">ремонт тепловозов в            </w:t>
              <w:br/>
              <w:t xml:space="preserve">пассажирском движении (в       </w:t>
              <w:br/>
              <w:t xml:space="preserve">пригородном сообщении)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8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9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ованные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14. Затраты по             </w:t>
              <w:br/>
              <w:t xml:space="preserve">техническому обслуживанию      </w:t>
              <w:br/>
              <w:t xml:space="preserve">дизель-поездов и автомотрис    </w:t>
              <w:br/>
              <w:t xml:space="preserve">(работающих в пригородном      </w:t>
              <w:br/>
              <w:t xml:space="preserve">сообщении)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2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ованные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3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15. Затраты по текущим     </w:t>
              <w:br/>
              <w:t xml:space="preserve">видам ремонта дизель-поездов и </w:t>
              <w:br/>
              <w:t xml:space="preserve">автомотрис (работающих в       </w:t>
              <w:br/>
              <w:t xml:space="preserve">пригородном сообщении)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4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5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ованные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6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16. Затраты по             </w:t>
              <w:br/>
              <w:t xml:space="preserve">внеплановому ремонту дизель-   </w:t>
              <w:br/>
              <w:t xml:space="preserve">поездов и автомотрис           </w:t>
              <w:br/>
              <w:t xml:space="preserve">(работающих в пригородном      </w:t>
              <w:br/>
              <w:t xml:space="preserve">сообщении)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7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8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ованные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9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17. Затраты по             </w:t>
              <w:br/>
              <w:t xml:space="preserve">техническому обслуживанию      </w:t>
              <w:br/>
              <w:t xml:space="preserve">рельсовых автобусов            </w:t>
              <w:br/>
              <w:t xml:space="preserve">(работающих в пригородном      </w:t>
              <w:br/>
              <w:t xml:space="preserve">сообщении)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ованные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2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18. Затраты по текущим     </w:t>
              <w:br/>
              <w:t xml:space="preserve">видам ремонта рельсовых        </w:t>
              <w:br/>
              <w:t xml:space="preserve">автобусов (работающих в        </w:t>
              <w:br/>
              <w:t xml:space="preserve">пригородном сообщении)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3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4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ованные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5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19. Затраты на внеплановый </w:t>
              <w:br/>
              <w:t xml:space="preserve">ремонт рельсовых автобусов     </w:t>
              <w:br/>
              <w:t xml:space="preserve">(работающих в пригородном      </w:t>
              <w:br/>
              <w:t xml:space="preserve">сообщении)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7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ованные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8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20. Затраты по капитальным </w:t>
              <w:br/>
              <w:t xml:space="preserve">видам ремонта электровозов,    </w:t>
              <w:br/>
              <w:t xml:space="preserve">работающих в пассажирском      </w:t>
              <w:br/>
              <w:t xml:space="preserve">движении (в пригородном        </w:t>
              <w:br/>
              <w:t xml:space="preserve">сообщении)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9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ованные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21. Затраты по капитальным </w:t>
              <w:br/>
              <w:t xml:space="preserve">видам ремонта электропоездов   </w:t>
              <w:br/>
              <w:t xml:space="preserve">(работающих в пригородном      </w:t>
              <w:br/>
              <w:t xml:space="preserve">сообщении)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2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3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ованные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4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22. Затраты по капитальным </w:t>
              <w:br/>
              <w:t xml:space="preserve">видам ремонта тепловозов,      </w:t>
              <w:br/>
              <w:t xml:space="preserve">работающих в пассажирском      </w:t>
              <w:br/>
              <w:t xml:space="preserve">движении (в пригородном        </w:t>
              <w:br/>
              <w:t xml:space="preserve">сообщении), в т.ч.: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5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6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ованные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7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23. Затраты по капитальным </w:t>
              <w:br/>
              <w:t xml:space="preserve">видам ремонта дизель-поездов и </w:t>
              <w:br/>
              <w:t xml:space="preserve">автомотрис (работающих в       </w:t>
              <w:br/>
              <w:t xml:space="preserve">пригородном сообщении), в      </w:t>
              <w:br/>
              <w:t xml:space="preserve">т.ч.: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8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9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ованные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24. Затраты по капитальным </w:t>
              <w:br/>
              <w:t xml:space="preserve">видам ремонта рельсовых        </w:t>
              <w:br/>
              <w:t xml:space="preserve">автобусов (работающих в        </w:t>
              <w:br/>
              <w:t xml:space="preserve">пригородном сообщении), в      </w:t>
              <w:br/>
              <w:t xml:space="preserve">т.ч.: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ованные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Затраты, связанные с      </w:t>
              <w:br/>
              <w:t xml:space="preserve">продажей проездных документов  </w:t>
              <w:br/>
              <w:t xml:space="preserve">(билетов), в т.ч.: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4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1. Затраты по продаже      </w:t>
              <w:br/>
              <w:t xml:space="preserve">билетов в пригородном          </w:t>
              <w:br/>
              <w:t xml:space="preserve">сообщении, в т.ч.: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5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железнодорожных кассах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6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поездах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7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 Затраты, связанные с      </w:t>
              <w:br/>
              <w:t xml:space="preserve">обслуживанием пассажиров на    </w:t>
              <w:br/>
              <w:t xml:space="preserve">вокзалах, всего, в т.ч.: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8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1. Затраты по эксплуатации </w:t>
              <w:br/>
              <w:t xml:space="preserve">и обслуживанию АСОКУПЭ,        </w:t>
              <w:br/>
              <w:t xml:space="preserve">принадлежащих компании         </w:t>
              <w:br/>
              <w:t xml:space="preserve">пригородных пассажирских       </w:t>
              <w:br/>
              <w:t xml:space="preserve">перевозок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9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.2. Затраты по амортизации  </w:t>
              <w:br/>
              <w:t xml:space="preserve">устройств АСОКУПЭ,             </w:t>
              <w:br/>
              <w:t xml:space="preserve">принадлежащих компании         </w:t>
              <w:br/>
              <w:t xml:space="preserve">пригородных пассажирских       </w:t>
              <w:br/>
              <w:t xml:space="preserve">перевозок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Общепроизводственные и      </w:t>
              <w:br/>
              <w:t xml:space="preserve">общехозяйственные расходы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Общепроизводственные      </w:t>
              <w:br/>
              <w:t xml:space="preserve">расходы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по оплате труда        </w:t>
              <w:br/>
              <w:t xml:space="preserve">производственного персонала за </w:t>
              <w:br/>
              <w:t xml:space="preserve">непроработанное время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идка со стоимости форменной  </w:t>
              <w:br/>
              <w:t xml:space="preserve">одежды, выданной               </w:t>
              <w:br/>
              <w:t xml:space="preserve">производственному персоналу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рана труда и                 </w:t>
              <w:br/>
              <w:t xml:space="preserve">производственная санитария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андировки и подъемные       </w:t>
              <w:br/>
              <w:t xml:space="preserve">работников, не относящихся к   </w:t>
              <w:br/>
              <w:t xml:space="preserve">аппарату управления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и эксплуатация      </w:t>
              <w:br/>
              <w:t xml:space="preserve">оборудования, кроме            </w:t>
              <w:br/>
              <w:t xml:space="preserve">оборудования и объектов        </w:t>
              <w:br/>
              <w:t xml:space="preserve">природоохранного назначения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7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и эксплуатация      </w:t>
              <w:br/>
              <w:t xml:space="preserve">оборудования и объектов        </w:t>
              <w:br/>
              <w:t xml:space="preserve">природоохранного назначения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8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и текущий ремонт  </w:t>
              <w:br/>
              <w:t xml:space="preserve">собственных зданий, сооружений </w:t>
              <w:br/>
              <w:t xml:space="preserve">и инвентаря                    </w:t>
              <w:br/>
              <w:t xml:space="preserve">общепроизводственного          </w:t>
              <w:br/>
              <w:t xml:space="preserve">назначения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9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й ремонт собственных </w:t>
              <w:br/>
              <w:t xml:space="preserve">основных средств               </w:t>
              <w:br/>
              <w:t xml:space="preserve">общепроизводственного          </w:t>
              <w:br/>
              <w:t xml:space="preserve">назначения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основных средств   </w:t>
              <w:br/>
              <w:t xml:space="preserve">общепроизводственного          </w:t>
              <w:br/>
              <w:t xml:space="preserve">назначения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ные и лизинговые платежи  </w:t>
              <w:br/>
              <w:t>(прочее, за исключением АСОКУПЭ</w:t>
              <w:br/>
              <w:t xml:space="preserve">и подвижного состава)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2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рологическое обеспечение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3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следовательские и            </w:t>
              <w:br/>
              <w:t xml:space="preserve">испытательные работы           </w:t>
              <w:br/>
              <w:t xml:space="preserve">(например, ЕИАС)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4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я автомобилей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5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обслуживание и     </w:t>
              <w:br/>
              <w:t xml:space="preserve">текущий ремонт автомобилей и   </w:t>
              <w:br/>
              <w:t xml:space="preserve">автомобильных прицепов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6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держание внутреннего         </w:t>
              <w:br/>
              <w:t xml:space="preserve">транспорта, кроме              </w:t>
              <w:br/>
              <w:t xml:space="preserve">автомобильного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7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Общепроизводственные      </w:t>
              <w:br/>
              <w:t xml:space="preserve">расходы, ВСЕГО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8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Общехозяйственные         </w:t>
              <w:br/>
              <w:t xml:space="preserve">расходы, без расходов на       </w:t>
              <w:br/>
              <w:t xml:space="preserve">содержание аппарата управлен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9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держание персонала, не       </w:t>
              <w:br/>
              <w:t xml:space="preserve">относящегося к аппарату        </w:t>
              <w:br/>
              <w:t xml:space="preserve">управления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0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идка со стоимости форменной  </w:t>
              <w:br/>
              <w:t xml:space="preserve">одежды, выданной персоналу     </w:t>
              <w:br/>
              <w:t xml:space="preserve">производственных участков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андировки и подъемные       </w:t>
              <w:br/>
              <w:t xml:space="preserve">работников, не относящихся к   </w:t>
              <w:br/>
              <w:t xml:space="preserve">аппарату управления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2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служивание и текущий ремонт  </w:t>
              <w:br/>
              <w:t xml:space="preserve">зданий, сооружений и инвентаря </w:t>
              <w:br/>
              <w:t xml:space="preserve">общехозяйственного назначения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3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ьный ремонт собственных </w:t>
              <w:br/>
              <w:t xml:space="preserve">основных средств               </w:t>
              <w:br/>
              <w:t xml:space="preserve">общехозяйственного назначения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4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основных средств   </w:t>
              <w:br/>
              <w:t xml:space="preserve">общехозяйственного назначения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5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я нематериальных     </w:t>
              <w:br/>
              <w:t xml:space="preserve">активов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6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и по обязательному       </w:t>
              <w:br/>
              <w:t xml:space="preserve">страхованию работников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7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по добровольному       </w:t>
              <w:br/>
              <w:t xml:space="preserve">страхованию работников (за     </w:t>
              <w:br/>
              <w:t xml:space="preserve">исключением НПФ)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8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по добровольному       </w:t>
              <w:br/>
              <w:t xml:space="preserve">страхованию работников в       </w:t>
              <w:br/>
              <w:t xml:space="preserve">негосударственных пенсионных   </w:t>
              <w:br/>
              <w:t xml:space="preserve">фондах, учитываемые на         </w:t>
              <w:br/>
              <w:t xml:space="preserve">солидарном пенсионном счете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9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по страхованию         </w:t>
              <w:br/>
              <w:t xml:space="preserve">имущества и ответственности    </w:t>
              <w:br/>
              <w:t xml:space="preserve">организаций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по хранению и отпуску  </w:t>
              <w:br/>
              <w:t xml:space="preserve">топлива на базах топлива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обретательство и             </w:t>
              <w:br/>
              <w:t xml:space="preserve">рационализация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2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готовка кадров и выплаты,   </w:t>
              <w:br/>
              <w:t xml:space="preserve">связанные с ней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3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варительный осмотр и       </w:t>
              <w:br/>
              <w:t xml:space="preserve">медицинское                    </w:t>
              <w:br/>
              <w:t xml:space="preserve">освидетельствование работников </w:t>
              <w:br/>
              <w:t xml:space="preserve">железнодорожного транспорта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4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ведомственной и     </w:t>
              <w:br/>
              <w:t xml:space="preserve">сторожевой охраны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5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служивание служебно-         </w:t>
              <w:br/>
              <w:t xml:space="preserve">технических вагонов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6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организаций,            </w:t>
              <w:br/>
              <w:t xml:space="preserve">обслуживающих сеть железных    </w:t>
              <w:br/>
              <w:t xml:space="preserve">дорог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7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учные исследования и опытно- </w:t>
              <w:br/>
              <w:t xml:space="preserve">конструкторские разработки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8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а за пользование           </w:t>
              <w:br/>
              <w:t xml:space="preserve">природными ресурсами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9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землю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авленную стоимость </w:t>
              <w:br/>
              <w:t xml:space="preserve">по перевозкам пассажиров в     </w:t>
              <w:br/>
              <w:t xml:space="preserve">пригородном сообщении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и сборы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2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имущество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3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ерческие расходы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4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предусмотренные       </w:t>
              <w:br/>
              <w:t xml:space="preserve">коллективным договором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5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по обеспечению         </w:t>
              <w:br/>
              <w:t xml:space="preserve">пожарной безопасности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6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от простоев по          </w:t>
              <w:br/>
              <w:t xml:space="preserve">внутрипроизводственным         </w:t>
              <w:br/>
              <w:t xml:space="preserve">причинам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7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квидация последствий аварий  </w:t>
              <w:br/>
              <w:t xml:space="preserve">и крушений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8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квидация последствий брака в </w:t>
              <w:br/>
              <w:t xml:space="preserve">работе, вызванного нарушением  </w:t>
              <w:br/>
              <w:t xml:space="preserve">Правил технической             </w:t>
              <w:br/>
              <w:t xml:space="preserve">эксплуатации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9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та за недостающие и        </w:t>
              <w:br/>
              <w:t xml:space="preserve">ненормально изношенные части   </w:t>
              <w:br/>
              <w:t xml:space="preserve">подвижного состава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0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стачи и потери от порчи    </w:t>
              <w:br/>
              <w:t xml:space="preserve">материальных ценностей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потери от нарушений     </w:t>
              <w:br/>
              <w:t xml:space="preserve">процесса производства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2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общехозяйственные       </w:t>
              <w:br/>
              <w:t xml:space="preserve">затраты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3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по организации и       </w:t>
              <w:br/>
              <w:t xml:space="preserve">ведению гражданской обороны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4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Общехозяйственные         </w:t>
              <w:br/>
              <w:t xml:space="preserve">расходы, без расходов на       </w:t>
              <w:br/>
              <w:t xml:space="preserve">содержание аппарата            </w:t>
              <w:br/>
              <w:t xml:space="preserve">управления, ВСЕГО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5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Расходы на содержание     </w:t>
              <w:br/>
              <w:t xml:space="preserve">аппарата управления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6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по оплате труда        </w:t>
              <w:br/>
              <w:t xml:space="preserve">работников аппарата управлен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7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андировки персонала         </w:t>
              <w:br/>
              <w:t xml:space="preserve">аппарата управления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8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по оплате счетов за    </w:t>
              <w:br/>
              <w:t xml:space="preserve">работы по механизированной     </w:t>
              <w:br/>
              <w:t xml:space="preserve">обработке учетно-отчетной      </w:t>
              <w:br/>
              <w:t xml:space="preserve">документации для аппарата      </w:t>
              <w:br/>
              <w:t xml:space="preserve">управления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9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затраты по содержанию   </w:t>
              <w:br/>
              <w:t xml:space="preserve">аппарата управления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0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ительские расходы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Расходы на содержание     </w:t>
              <w:br/>
              <w:t xml:space="preserve">аппарата управления, ВСЕГО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2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Прочие расходы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3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ы, уплачиваемые         </w:t>
              <w:br/>
              <w:t xml:space="preserve">организацией за предоставление </w:t>
              <w:br/>
              <w:t xml:space="preserve">ей в пользование денежных      </w:t>
              <w:br/>
              <w:t xml:space="preserve">средств (кредитов, займов)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4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, не относящиеся к       </w:t>
              <w:br/>
              <w:t xml:space="preserve">обычным видам деятельности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5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, связанные с оплатой   </w:t>
              <w:br/>
              <w:t xml:space="preserve">услуг кредитных организаций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6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Прочие виды деятельности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7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целом (и по каждому виду     </w:t>
              <w:br/>
              <w:t xml:space="preserve">деятельности) по статьям       </w:t>
              <w:br/>
              <w:t xml:space="preserve">затрат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8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ямые производственные        </w:t>
              <w:br/>
              <w:t xml:space="preserve">расходы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9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производственные расходы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хозяйственные расходы, без </w:t>
              <w:br/>
              <w:t xml:space="preserve">расходов на содержание         </w:t>
              <w:br/>
              <w:t xml:space="preserve">аппарата управления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содержание аппарата </w:t>
              <w:br/>
              <w:t xml:space="preserve">управления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2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3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расходы, связанные с    </w:t>
              <w:br/>
              <w:t xml:space="preserve">выполнением пригородной        </w:t>
              <w:br/>
              <w:t xml:space="preserve">пассажирской компанией работ   </w:t>
              <w:br/>
              <w:t xml:space="preserve">(услуг) за владельца           </w:t>
              <w:br/>
              <w:t xml:space="preserve">инфраструктуры при организации </w:t>
              <w:br/>
              <w:t xml:space="preserve">пригородных перевозок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4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ямые производственные        </w:t>
              <w:br/>
              <w:t xml:space="preserve">расходы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5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производственные расходы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6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хозяйственные расходы, без </w:t>
              <w:br/>
              <w:t xml:space="preserve">расходов на содержание         </w:t>
              <w:br/>
              <w:t xml:space="preserve">аппарата управления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7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содержание аппарата </w:t>
              <w:br/>
              <w:t xml:space="preserve">управления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8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30</Words>
  <Characters>32967</Characters>
  <CharactersWithSpaces>281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1:00Z</dcterms:created>
  <dc:creator>Федеральная служба по тарифам</dc:creator>
  <dc:description/>
  <dc:language>en-US</dc:language>
  <cp:lastModifiedBy/>
  <dcterms:modified xsi:type="dcterms:W3CDTF">2011-10-30T07:51:00Z</dcterms:modified>
  <cp:revision>2</cp:revision>
  <dc:subject>Затраты</dc:subject>
  <dc:title>Затраты компании пригородных пассажирских перевозок с выделением затрат на железнодорожные перевозки пассажиров в пригородном сообщении (заполняется по компании пригородных пассажирских перевозок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