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8 N 1879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ы на отказы по узлам и систем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зывающие необходимость дополнительного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пассажирского ваг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74"/>
        <w:gridCol w:w="676"/>
        <w:gridCol w:w="539"/>
        <w:gridCol w:w="811"/>
        <w:gridCol w:w="1080"/>
        <w:gridCol w:w="1080"/>
        <w:gridCol w:w="674"/>
        <w:gridCol w:w="1080"/>
        <w:gridCol w:w="1350"/>
        <w:gridCol w:w="946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зла, детали, </w:t>
              <w:br/>
              <w:t xml:space="preserve">системы и их  </w:t>
              <w:br/>
              <w:t xml:space="preserve">составляющих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-</w:t>
              <w:br/>
              <w:t xml:space="preserve">са- </w:t>
              <w:br/>
              <w:t xml:space="preserve">ние </w:t>
              <w:br/>
              <w:t xml:space="preserve">ра- </w:t>
              <w:br/>
              <w:t xml:space="preserve">бот </w:t>
              <w:br/>
              <w:t xml:space="preserve">&lt;*&gt;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-</w:t>
              <w:br/>
              <w:t xml:space="preserve">ное  </w:t>
              <w:br/>
              <w:t>время</w:t>
              <w:br/>
              <w:t xml:space="preserve">на   </w:t>
              <w:br/>
              <w:t xml:space="preserve">за-  </w:t>
              <w:br/>
              <w:t xml:space="preserve">дачу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>емкость</w:t>
              <w:br/>
              <w:t xml:space="preserve">работ  </w:t>
              <w:br/>
              <w:t xml:space="preserve">на     </w:t>
              <w:br/>
              <w:t>задачу,</w:t>
              <w:br/>
              <w:t xml:space="preserve">чел.-  </w:t>
              <w:br/>
              <w:t xml:space="preserve">час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работ/ </w:t>
              <w:br/>
              <w:t>задачу,</w:t>
              <w:br/>
              <w:t xml:space="preserve">тыс.   </w:t>
              <w:br/>
              <w:t xml:space="preserve">руб.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части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схо-</w:t>
              <w:br/>
              <w:t xml:space="preserve">дов в </w:t>
              <w:br/>
              <w:t xml:space="preserve">год,  </w:t>
              <w:br/>
              <w:t xml:space="preserve">тыс.  </w:t>
              <w:br/>
              <w:t xml:space="preserve">руб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млн.</w:t>
              <w:br/>
              <w:t xml:space="preserve">к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год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пас- </w:t>
              <w:br/>
              <w:t xml:space="preserve">ных    </w:t>
              <w:br/>
              <w:t>частей,</w:t>
              <w:br/>
              <w:t xml:space="preserve">ед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запчастей</w:t>
              <w:br/>
              <w:t>и расход-</w:t>
              <w:br/>
              <w:t>ных мате-</w:t>
              <w:br/>
              <w:t xml:space="preserve">риалов,  </w:t>
              <w:br/>
              <w:t>тыс. руб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ов вагон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ущие        </w:t>
              <w:br/>
              <w:t xml:space="preserve">элементы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яжь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вагонный    </w:t>
              <w:br/>
              <w:t xml:space="preserve">переход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жк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ущие        </w:t>
              <w:br/>
              <w:t xml:space="preserve">элементы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сорное      </w:t>
              <w:br/>
              <w:t xml:space="preserve">подвешива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есная пар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ое      </w:t>
              <w:br/>
              <w:t xml:space="preserve">оборудова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атическое </w:t>
              <w:br/>
              <w:t xml:space="preserve">оборудова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чажная       </w:t>
              <w:br/>
              <w:t xml:space="preserve">передач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мозные дис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ые      </w:t>
              <w:br/>
              <w:t xml:space="preserve">накладк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      </w:t>
              <w:br/>
              <w:t xml:space="preserve">оборудова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ический    </w:t>
              <w:br/>
              <w:t>преобразова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    </w:t>
              <w:br/>
              <w:t xml:space="preserve">защиты,        </w:t>
              <w:br/>
              <w:t xml:space="preserve">коммутац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умуляторная </w:t>
              <w:br/>
              <w:t xml:space="preserve">систем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и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обес-  </w:t>
              <w:br/>
              <w:t>печения клим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       </w:t>
              <w:br/>
              <w:t xml:space="preserve">отопле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конди- </w:t>
              <w:br/>
              <w:t xml:space="preserve">ционирова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       </w:t>
              <w:br/>
              <w:t xml:space="preserve">вентиляц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ее     </w:t>
              <w:br/>
              <w:t xml:space="preserve">оборудова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 и окн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и пол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  </w:t>
              <w:br/>
              <w:t xml:space="preserve">кресла и пол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тницы,      </w:t>
              <w:br/>
              <w:t xml:space="preserve">поручни и др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ая     </w:t>
              <w:br/>
              <w:t xml:space="preserve">систем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       </w:t>
              <w:br/>
              <w:t xml:space="preserve">водоснабж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алеты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шевые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составляющ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  </w:t>
              <w:br/>
              <w:t xml:space="preserve">управления     </w:t>
              <w:br/>
              <w:t xml:space="preserve">и диагности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ивка по    </w:t>
              <w:br/>
              <w:t xml:space="preserve">составляющи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злы,   </w:t>
              <w:br/>
              <w:t xml:space="preserve">системы и      </w:t>
              <w:br/>
              <w:t xml:space="preserve">детал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ивка по    </w:t>
              <w:br/>
              <w:t xml:space="preserve">составляющи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мена, ремонт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ОАО «Российские железные дороги»</dc:creator>
  <dc:description/>
  <dc:language>en-US</dc:language>
  <cp:lastModifiedBy/>
  <dcterms:modified xsi:type="dcterms:W3CDTF">2011-10-30T07:51:00Z</dcterms:modified>
  <cp:revision>2</cp:revision>
  <dc:subject>Затраты</dc:subject>
  <dc:title>Затраты на отказы по узлам и системам, вызывающие необходимость дополнительного технического обслуживания пассажирского вагона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