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расчетов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 з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чтовой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Таблица П. 3.1.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траты на перевозку почты и печати воздуш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нспортом на внутрирайонных авиамаршру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ямых авиамаршрутах от центра субъект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 населенных пунктов районов, минуя райцен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ый и конеч- │Объем перевезенной почты в      │Затраты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й пункты авиа-   │прямом и обратном направле-     │перевозк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шрута (районный │ниях, кг                        │почты и печ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- населенный ├─────┬──────────────────────────┤ти в прям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района или   │все- │      в том числе         │и обрат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субъекта РФ -│го   ├──────┬─────┬───────┬─────┤направлениях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ный пункт   │     │мешки │мешки│мешки  │по-  │руб.  &lt;*&gt;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а)            │     │с кор-│стра-│и пачки│сыл- ├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рес-  │ховые│с пе-  │ки   │все- │в т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пон-  │     │чатными│     │го   │числе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ден-  │     │издани-│     │     │перево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</w:t>
      </w:r>
      <w:r>
        <w:rPr/>
        <w:t>цией  │     │ями    │     │     │ку меш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ков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пачек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печатн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ми из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│      │     │       │     │     │</w:t>
      </w:r>
      <w:r>
        <w:rPr/>
        <w:t>дания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┼─────┼─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│  2  │   3  │  4  │   5   │  6  │  7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┼─────┼─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┼──────┼─────┼───────┼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│     │      │     │       │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┴──────┴─────┴───────┴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траты на перевозку почты принимаются к взаиморасчетам, если по каждому маршруту представлена полная информац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таблицах  по  пунктам  1.2.4  и 1.2.5 должны быть предста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маршруты на перевозку почты только в населенные пункты, 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"Тарифных таблица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 Сведения  о перевозке  почты  автомобильным  транспорт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ях   и  на   внутриобластных   (-республиканских,   -краев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ах,  отнесенных  к магистральным,  представляются  по след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(таблица П. 3.1.3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5</Characters>
  <CharactersWithSpaces>2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7:51:00Z</dcterms:modified>
  <cp:revision>2</cp:revision>
  <dc:subject>Затраты</dc:subject>
  <dc:title>Затраты на перевозку почты и печати воздушным транспортом на внутрирайонных авиамаршрутах и прямых авиамаршрутах от центра субъекта РФ до населенных пунктов районов, минуя райцентр (таблица подп. 3.1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