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осущест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расчетов меж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и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чтовой связи за услуг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чтовой связ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Таблица П. 3.1.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траты на перевозку почты и печати воздуш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ранспортом на внутриобластных (-краев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-республиканских, -окружных) авиамаршрут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┬─────────────────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ый и конеч- │Объем перевезенной почты в      │Затраты н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й пункты авиа-   │прямом и обратном направле-     │перевозку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ршрута (центр    │ниях, кг                        │почты и печ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 РФ - рай- ├─────┬──────────────────────────┤ти в прямо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нный центр)       │все- │      в том числе         │и обратно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го   ├──────┬─────┬───────┬─────┤направлениях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│</w:t>
      </w:r>
      <w:r>
        <w:rPr/>
        <w:t>мешки │мешки│мешки  │по-  │руб.  &lt;*&gt;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│</w:t>
      </w:r>
      <w:r>
        <w:rPr/>
        <w:t>с кор-│стра-│и пачки│сыл- ├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│</w:t>
      </w:r>
      <w:r>
        <w:rPr/>
        <w:t>рес-  │ховые│с пе-  │ки   │все- │в то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│</w:t>
      </w:r>
      <w:r>
        <w:rPr/>
        <w:t>пон-  │     │чатными│     │го   │числе з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│</w:t>
      </w:r>
      <w:r>
        <w:rPr/>
        <w:t>ден-  │     │издани-│     │     │перевоз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│</w:t>
      </w:r>
      <w:r>
        <w:rPr/>
        <w:t>цией  │     │ями    │     │     │ку меш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│      │     │       │     │     │</w:t>
      </w:r>
      <w:r>
        <w:rPr/>
        <w:t>ков 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│      │     │       │     │     │</w:t>
      </w:r>
      <w:r>
        <w:rPr/>
        <w:t>пачек с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│      │     │       │     │     │</w:t>
      </w:r>
      <w:r>
        <w:rPr/>
        <w:t>печатны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│      │     │       │     │     │</w:t>
      </w:r>
      <w:r>
        <w:rPr/>
        <w:t>ми из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│      │     │       │     │     │</w:t>
      </w:r>
      <w:r>
        <w:rPr/>
        <w:t>даниям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─┼─────┼───────┼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1        │  2  │   3  │  4  │   5   │  6  │  7  │    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─┼─────┼───────┼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              │     │      │     │       │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              │     │      │     │       │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                │     │      │     │       │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               │     │      │     │       │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─┼─────┼───────┼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:             │     │      │     │       │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┴─────┴──────┴─────┴───────┴─────┴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траты на перевозку почты принимаются к взаиморасчетам, если по каждому маршруту представлена полная информац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2.5.   Внутрирайонные  авиамаршруты  и прямые  авиамаршруты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а субъекта РФ до населенных пунктов районов, минуя райцент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5</Words>
  <Characters>2646</Characters>
  <CharactersWithSpaces>22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1:00Z</dcterms:created>
  <dc:creator>Министерство Российской Федерации по связи и информатизации</dc:creator>
  <dc:description/>
  <dc:language>en-US</dc:language>
  <cp:lastModifiedBy/>
  <dcterms:modified xsi:type="dcterms:W3CDTF">2011-10-30T07:51:00Z</dcterms:modified>
  <cp:revision>2</cp:revision>
  <dc:subject>Затраты</dc:subject>
  <dc:title>Затраты на перевозку почты и печати воздушным транспортом на внутриобластных (-краевых, -республиканских, -окружных) авиамаршрутах (таблица подп. 3.1.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