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комметаллургии от 07.12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ТРАТЫ НА ПРОИЗВОДСТВО БЕЗ ВНУТРИЗАВОДСКОГО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 МЕСЯЦ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Оборот │                 Корректив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ей     │  по   ├────┬─────┬─────┬─────┬─────┬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четам │ на │ на  │ на  │ на  │ на  │  на  │ на 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20, 26,│сум-│стои-│стои-│сумму│стои-│стои- │сумму│ (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28, 31 │ му │мость│мость│опла-│мость│мость │опла-│ис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89   │из- │ ис- │пре- │ ты  │энер-│ про- │ ты  │лю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┬───┤</w:t>
      </w:r>
      <w:r>
        <w:rPr/>
        <w:t>ме- │поль-│выше-│ тру-│гии, │ дук- │ от- │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Д-Т│К-Т│не- │ зо- │ ния │да с │газа,│ ции, │пус- │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ния │ван- │мате-│ от- │полу-│ ис-  │ков, │ро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ос- │ ных │риа- │чис- │чен- │поль- │кото-│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тат-│мало-│лов, │лени-│ ных │ зо-  │ рая │к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ков │цен- │выпу-│ями  │ со  │ ван- │отра-│ди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(+) │ ных │щен- │ на  │сто- │ ной  │жает-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или │  и  │ных  │соци-│роны │ для  │ся в │к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</w:t>
      </w:r>
      <w:r>
        <w:rPr/>
        <w:t>(-) │быст-│про- │аль- │     │ хо-  │сле- │р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роиз-│ из- │ ные │     │ зяй- │дую- │ 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наши-│вод- │нужды│     │ствен-│ щем │в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ваю- │ством│и оп-│     │ ных  │меся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щихся│ над │латы │     │ нужд │ ц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пред-│рас- │сто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метов│ходом│рон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собс-│ их  │ них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твен-│     │орга-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ного │     │низа-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про- │     │ ций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│   │    │ </w:t>
      </w:r>
      <w:r>
        <w:rPr/>
        <w:t>из- │     │ за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вод- │     │ по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</w:t>
      </w:r>
      <w:r>
        <w:rPr/>
        <w:t>ства │     │гру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зоч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но 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раз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гру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зоч-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│   │    │     │     │ </w:t>
      </w:r>
      <w:r>
        <w:rPr/>
        <w:t>ные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│    │     │     │</w:t>
      </w:r>
      <w:r>
        <w:rPr/>
        <w:t>рабо-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│   │    │     │     │ </w:t>
      </w:r>
      <w:r>
        <w:rPr/>
        <w:t>ты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┼────┼─────┼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2 │ 3 │ 4  │  5  │  6  │  7  │  8  │  9   │ 10  │ 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┼────┼─────┼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ырье и ос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вные мате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алы (вклю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я покупные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ы)         │   │   │ x  │  x  │ (+) │ (-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спомога-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ные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  │   │   │ x  │  x  │ (+) │ (-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алоценные и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строизна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вающиеся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ключая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нное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-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е)        │   │   │ x  │     │ (+) │ (+) │ (-)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нос  мало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ных     и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строизна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вающихся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ов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ключая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нное обо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ование)  │   │ x │ x  │ (-)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Топливо со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роны     │   │ x │ x  │  x  │ (+) │ (-) │ (+)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Энергия всех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ов со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роны     │ x │ x │ x  │  x  │  x  │  x  │ (+)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Затраты на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у труда│   │ x │ x  │  x  │  x  │ (+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тчисления в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социа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ьного 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-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         │   │ x │ x  │  x  │  x  │ (+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тчисления в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нсионный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       │   │ x │ x  │  x  │  x  │ (+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тчисления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бяза-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ьное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е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е│   │ x │ x  │  x  │  x  │ (+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тчисления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Фонд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нятости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я  │   │ x │ x  │  x  │  x  │ (+)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Амортизация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ых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ов     │   │  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рочие за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ты      │   │   │ x  │  x  │  x  │ (+) │ (-) │  x   │ (+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ИТОГО      │   │   │ x  │  x  │ (+) │  x  │  x  │  x   │ (+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писано  на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роиз-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ственные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чета  зат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т:  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) по строи-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ьно-мон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жным ра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там      │ x │   │ x  │  x  │  x  │  x  │  x 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) по работам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ам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ромыш-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ного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│ x │   │ x  │  x  │  x  │  x  │  x  │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) материаль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го  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│ x │ x │ x  │  x  │ (+) │  x  │  x  │ (+)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) денежного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│ x │  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ье 15  │ x │   │ x  │  x  │ (+) │  x  │  x  │ (+)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Изменение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тков: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) расходов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дущих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иодов   │ x │   │    │  x  │  x  │  x  │  x  │  x   │ (+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) незавершен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го произ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ства    │ x │   │  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) резерва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оящих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ов   │ x │   │    │  x  │  x  │  x  │  x  │  x   │ (-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Внутренний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т     │   │  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Итого вало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й (14 -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 плюс или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нус 17)  │ x │ x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Изменение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тков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фабри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тов      │   │   │  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Итого   то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рной (ва-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овая  плюс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  минус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)        │ x │  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Готовая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я и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ые услуги │ x │   │ x  │  x  │  x  │  x  │  x  │ (-)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Всего обо-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а по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четам     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, 26, 28,│   │   │    │     │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1, 89     │   │   │ x  │  x  │  x  │  x  │  x  │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┴───┴────┴─────┴─────┴─────┴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2</Characters>
  <CharactersWithSpaces>9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омитет Российской Федерации по металлургии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производство продукции цветной металлургии без внутризаводского обо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