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ы на выполнение техническ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а каждого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809"/>
        <w:gridCol w:w="810"/>
        <w:gridCol w:w="811"/>
        <w:gridCol w:w="675"/>
        <w:gridCol w:w="674"/>
        <w:gridCol w:w="676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ы   </w:t>
              <w:br/>
              <w:t>оборуд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затрат   </w:t>
            </w:r>
          </w:p>
        </w:tc>
        <w:tc>
          <w:tcPr>
            <w:tcW w:w="6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О и ремонта (тыс. 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-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-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-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Р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запчастей,  </w:t>
              <w:br/>
              <w:t xml:space="preserve">материал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тра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запчастей,  </w:t>
              <w:br/>
              <w:t xml:space="preserve">материал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тра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должность, Ф.И.О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ОАО «Российские железные дороги»</dc:creator>
  <dc:description/>
  <dc:language>en-US</dc:language>
  <cp:lastModifiedBy/>
  <dcterms:modified xsi:type="dcterms:W3CDTF">2011-10-30T07:51:00Z</dcterms:modified>
  <cp:revision>2</cp:revision>
  <dc:subject>Затраты</dc:subject>
  <dc:title>Затраты на выполнение технического обслуживания и ремонта каждого вид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