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08 N 1879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фор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ы на выполнение 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ого вагона с разбивкой по группам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676"/>
        <w:gridCol w:w="1079"/>
        <w:gridCol w:w="810"/>
        <w:gridCol w:w="676"/>
        <w:gridCol w:w="809"/>
        <w:gridCol w:w="1350"/>
        <w:gridCol w:w="676"/>
        <w:gridCol w:w="674"/>
        <w:gridCol w:w="676"/>
        <w:gridCol w:w="810"/>
        <w:gridCol w:w="810"/>
        <w:gridCol w:w="540"/>
        <w:gridCol w:w="674"/>
        <w:gridCol w:w="540"/>
        <w:gridCol w:w="541"/>
        <w:gridCol w:w="540"/>
        <w:gridCol w:w="539"/>
        <w:gridCol w:w="540"/>
        <w:gridCol w:w="540"/>
        <w:gridCol w:w="67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узла, детали,</w:t>
              <w:br/>
              <w:t xml:space="preserve">системы и их </w:t>
              <w:br/>
              <w:t xml:space="preserve">составляющих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-</w:t>
              <w:br/>
              <w:t xml:space="preserve">са- </w:t>
              <w:br/>
              <w:t xml:space="preserve">ние </w:t>
              <w:br/>
              <w:t xml:space="preserve">ра- </w:t>
              <w:br/>
              <w:t xml:space="preserve">бот </w:t>
              <w:br/>
              <w:t xml:space="preserve">&lt;*&gt;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</w:t>
              <w:br/>
              <w:t>емкость</w:t>
              <w:br/>
              <w:t xml:space="preserve">работ, </w:t>
              <w:br/>
              <w:t xml:space="preserve">чел.-  </w:t>
              <w:br/>
              <w:t xml:space="preserve">час.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ра-  </w:t>
              <w:br/>
              <w:t xml:space="preserve">бот, </w:t>
              <w:br/>
              <w:t xml:space="preserve">тыс. </w:t>
              <w:br/>
              <w:t xml:space="preserve">руб.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части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 xml:space="preserve">ре- </w:t>
              <w:br/>
              <w:t>мон-</w:t>
              <w:br/>
              <w:t xml:space="preserve">тов </w:t>
              <w:br/>
              <w:t>за 1</w:t>
              <w:br/>
              <w:t>млн.</w:t>
              <w:br/>
              <w:t xml:space="preserve">км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ре- </w:t>
              <w:br/>
              <w:t>мон-</w:t>
              <w:br/>
              <w:t xml:space="preserve">тов </w:t>
              <w:br/>
              <w:t xml:space="preserve">в   </w:t>
              <w:br/>
              <w:t xml:space="preserve">год </w:t>
            </w:r>
          </w:p>
        </w:tc>
        <w:tc>
          <w:tcPr>
            <w:tcW w:w="6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вал техобслуживания или ремонта &lt;**&gt;,    </w:t>
              <w:br/>
              <w:t xml:space="preserve">пробег в км &lt;***&gt; или срок           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запчастей</w:t>
              <w:br/>
              <w:t>и расход-</w:t>
              <w:br/>
              <w:t>ных мате-</w:t>
              <w:br/>
              <w:t xml:space="preserve">риалов,  </w:t>
              <w:br/>
              <w:t>тыс. руб.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L/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/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/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L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L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L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L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ся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>год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г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го-</w:t>
              <w:br/>
              <w:t xml:space="preserve">д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го-</w:t>
              <w:br/>
              <w:t xml:space="preserve">д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е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  <w:b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зов вагон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ущие      </w:t>
              <w:br/>
              <w:t xml:space="preserve">элемент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яжь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вагонный  </w:t>
              <w:br/>
              <w:t xml:space="preserve">переход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составляющ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жк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ущие      </w:t>
              <w:br/>
              <w:t xml:space="preserve">элемент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сорное    </w:t>
              <w:br/>
              <w:t xml:space="preserve">подвешива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есная пар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составляющ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ное    </w:t>
              <w:br/>
              <w:t xml:space="preserve">оборудова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евма-      </w:t>
              <w:br/>
              <w:t xml:space="preserve">тическое     </w:t>
              <w:br/>
              <w:t xml:space="preserve">оборудова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чажная     </w:t>
              <w:br/>
              <w:t xml:space="preserve">передач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мозные    </w:t>
              <w:br/>
              <w:t xml:space="preserve">диск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мозные    </w:t>
              <w:br/>
              <w:t xml:space="preserve">накладк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составляющ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    </w:t>
              <w:br/>
              <w:t xml:space="preserve">оборудова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ческий  </w:t>
              <w:br/>
              <w:t xml:space="preserve">преобразо-   </w:t>
              <w:br/>
              <w:t xml:space="preserve">ватель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а   </w:t>
              <w:br/>
              <w:t xml:space="preserve">защиты,      </w:t>
              <w:br/>
              <w:t xml:space="preserve">коммут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умулятор- </w:t>
              <w:br/>
              <w:t xml:space="preserve">ная систе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ие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составляющ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  </w:t>
              <w:br/>
              <w:t xml:space="preserve">обеспечения  </w:t>
              <w:br/>
              <w:t xml:space="preserve">климат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  </w:t>
              <w:br/>
              <w:t xml:space="preserve">отоплен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  </w:t>
              <w:br/>
              <w:t xml:space="preserve">кондицио-    </w:t>
              <w:br/>
              <w:t xml:space="preserve">нирован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  </w:t>
              <w:br/>
              <w:t xml:space="preserve">вентиля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составляющ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ее   </w:t>
              <w:br/>
              <w:t xml:space="preserve">оборудова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и и окн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и пол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</w:t>
              <w:br/>
              <w:t xml:space="preserve">кресла и     </w:t>
              <w:br/>
              <w:t xml:space="preserve">полк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,    </w:t>
              <w:br/>
              <w:t>поручни и д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составляющ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ая   </w:t>
              <w:br/>
              <w:t xml:space="preserve">систем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     </w:t>
              <w:br/>
              <w:t>водоснабж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алеты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шевые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составляющ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  </w:t>
              <w:br/>
              <w:t xml:space="preserve">управления   </w:t>
              <w:br/>
              <w:t>и диагности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ивка по  </w:t>
              <w:br/>
              <w:t xml:space="preserve">составляющи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злы, </w:t>
              <w:br/>
              <w:t xml:space="preserve">системы и    </w:t>
              <w:br/>
              <w:t xml:space="preserve">детал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ивка по  </w:t>
              <w:br/>
              <w:t xml:space="preserve">составляющи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зуальный или функциональный контроль, очистка, промывка, смазка, замена, разборка, ремонт, измерение, испытание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одолжительность интервалов может быть принята иной в зависимости от конструкции 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Годовой пробег 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ОАО «Российские железные дороги»</dc:creator>
  <dc:description/>
  <dc:language>en-US</dc:language>
  <cp:lastModifiedBy/>
  <dcterms:modified xsi:type="dcterms:W3CDTF">2011-10-30T07:51:00Z</dcterms:modified>
  <cp:revision>2</cp:revision>
  <dc:subject>Затраты</dc:subject>
  <dc:title>Затраты на выполнение технического обслуживания и ремонта пассажирского вагона с разбивкой по группам оборудования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