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2.2010 N 01/2337-0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ы рабочего времени на выполнение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ему и регистрации уведом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3780"/>
      </w:tblGrid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рабочего времени (в</w:t>
              <w:br/>
              <w:t xml:space="preserve">часах) на одно мероприятие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 и регистрация уведомлений, заявлений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ие в реестр уведомлений соответствующих</w:t>
              <w:br/>
              <w:t xml:space="preserve">сведений    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сение изменений, дополнений в реестр      </w:t>
              <w:br/>
              <w:t xml:space="preserve">уведомлений 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отказа в регистрации уведомления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с реестром уведомлений при подготовке </w:t>
              <w:br/>
              <w:t xml:space="preserve">ежегодных планов проверок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информированию юридических   </w:t>
              <w:br/>
              <w:t xml:space="preserve">лиц, индивидуальных предпринимателей, работа </w:t>
              <w:br/>
              <w:t xml:space="preserve">с обращениями по вопросам представления и    </w:t>
              <w:br/>
              <w:t xml:space="preserve">регистрации уведомлений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и подготовка информационных и         </w:t>
              <w:br/>
              <w:t xml:space="preserve">аналитических материалов по регистрации      </w:t>
              <w:br/>
              <w:t xml:space="preserve">предприятий 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роприятия (вписать ниже):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7:51:00Z</dcterms:modified>
  <cp:revision>2</cp:revision>
  <dc:subject>Затраты</dc:subject>
  <dc:title>Затраты рабочего времени на выполнение мероприятий по приему и регистрации уведом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