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1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 близкому родственнику облиг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остранной валю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Энск, пятнадцатое июня две тысячи пер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Пронин Дмитрий Анатольевич, проживающий по адресу: г. Энск, ул. Калинина, д. 60, кв. 48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принадлежащего мне имущества облигации: одну государственного целевого беспроцентного займа серии XX НВ N 054231 на приобретение автомашины и одну серии XX НВ N 876043 на приобретение холодильника, а также американские доллары в сумме 5000 (пять тысяч) я завещаю своей сестре Прониной Екатерине Анатольевне, 20 марта 1956 года рождения, проживающей по адресу: г. Энск, ул. К. Маркса, дом 23, кв. 7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завещание составлено и подписано в двух экземплярах, один из которых хранится в делах у нотариуса города Энска Губернаторовой А.М. (ул. Ложевая, д. 34, кв. 3), а другой экземпляр выдается завещателю Пронину Дмитрию Анатольевичу, при этом каждый экземпляр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завещания нотариусом прочитан вслух и соответствует моим намер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щатель: Д.А. Про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июня 200___ года я, Губернаторова А.М., нотариус города Энска, лицензия зарегистрирована в Государственном реестре N 11 (N 001113) и выдана Управлением юстиции администрации Энской области 12 июня 1996 года, удостоверяю подлинность завещания, подписанного гражданином Прониным Дмитрием Анатольевичем в моем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подписавшего завещание установлена, его дееспособность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рбовая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 45-36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 нотариальный тариф ____ руб. по квитанции N 540 от 15 июня 20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: А.М. Губернато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7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Курноскина О.Г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близкому родственнику облигаций и иностранной валю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