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а, которое будет приобрет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будущем, несколь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и дата составл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 N 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код подразделения ________, проживающ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Я  завещаю  все  имущество,  которое  приобрету  по  люб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после совершения настоящего завещания, следующим лиц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ое имущество завещается наследникам в равных до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______________________________ в наследственн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______________________________ в наследственн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______________________________ в наследственн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 момента принятия наследства к наследникам  переходят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ия, предоставленные законом собственнику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одержание   статьи  1149  Гражданского  кодекса  РФ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ее  завещание составлено в двух экземплярах,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собственноручно подписан  завещателем.  Один 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 хранится  в  делах  нотариуса 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а другой экземпляр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ю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завещателя прописью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О «Юринформ В»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имущества, которое будет приобретено в будущем, несколь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