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 подназначением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и дата совершения завеща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,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 N 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 г., код подразделения ________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вещанием делаю следующие распо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 принадлежащего мне имуществ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мущества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завещаю гр. ________________________________________, 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(ее) смерти до открытия наследства  или  одновременно  со 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после открытия наследства, если не успеет его  принять,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он(она) не примет наследство по другим причинам или откаж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него,   либо  не  будет  иметь  права  наследовать  или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(а) от наследования как недостойный, - гр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держание ст. 1149 Гражданского кодекса РФ  мне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стоящее  завещание составлено в двух экземплярах,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собственноручно подписан  завещателем.  Один 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 хранится в делах нотариуса 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а другой экземпляр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телю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завещателя прописью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О «Юринформ В»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имущества (с подназначением наслед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