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движимого имущества в пользу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и место соверш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ода рождения, место рождения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настоящим завещанием делаю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 принадлежащего мне имущества я завещаю принадлежащее мне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едвижимое имущество, а именно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адрес, кадастровый номер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недвижимое  имущество,  которое  будет мне принадлежать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наследства, следующему лиц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несовершеннолетнего насле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место рождения, свидетельство о рождении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момента принятия наследства к наследнику переходят все правомоч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е законом собственнику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 своего совершеннолетия наследник  может  владеть  и 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сполнение настоящего завещания прекращается со  смертью  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 достижении им совершенноле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держание   ст. 1149  Гражданского   кодекса  РФ  мне  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Экземпляр завещания хранится в делах нотариус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земпляр выдается завещателю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_ г., я,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г. ______________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отариальной кон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 подлинность подписи гр.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сделана  в  моем  присутствии.  Личность   подписавшего  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веща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Нотариус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Кабанов О.М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недвижимого имущества в пользу несовершеннолет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