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ое марта две тысячи девя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Кукушкин Владислав Николаевич, проживающий в городе Москве, по улице Малышева, в д. 46, кв. 74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мое имущество, какое ко дню моей смерти окажется мне принадлежащим, в чем бы таковое ни заключалось и где бы оно ни находилось, я завещаю Григорьевой Ольге Иван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кст завещания написан мною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завещание составлено в двух экземплярах, каждый из которых собственноручно подписан завещателем. Один экземпляр завещания хранится в делах нотариуса города Москвы Тихомировой Н.Н., а другой экземпляр выдается завещателю Кукушкину Владиславу Николае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4</Characters>
  <CharactersWithSpaces>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йцева Т.И.~Крашенинников П.В.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общей формы (на все имущество) в пользу одного лица с написанием текста завещания самим завещателе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