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е марта две тысячи двенадца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икифоров Дмитрий Ивано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мое имущество, какое ко дню моей смерти окажется мне принадлежащим, в чем бы таковое ни заключалось и где бы оно ни находилось, я завещаю Антоновой Елене Александ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ввиду моего слабого зрения до его подписания оглашен для меня нотариусом вслу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Москвы Тихомировой Н.Н., а другой экземпляр выдается завещателю Никифорову Дмитри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общей формы (на все имущество) в пользу одного лица с оглашением текста завещания для завещателя нотариус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