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05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веща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од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ое марта две тысячи девятого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, Лавров Илья Николаевич, проживающий в городе Москве, по улице Малышева, в д. 46, кв. 74, настоящим завещанием делаю следующее распоря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се мое имущество, какое ко дню моей смерти окажется мне принадлежащим, в чем бы таковое ни заключалось и где бы оно ни находилось, я завещаю Григорьевой Ольге Ивановне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 желанию завещателя в завещании могут быть указаны более конкретные сведения о лице, в пользу которого завещается имущество (дата и место рождения, родственные отношения с завещателем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одержание статьи 1149 Гражданского кодекса РФ мне нотариусом разъяс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кст завещания записан нотариусом с моих слов и до его подписания прочитан мною лично в присутствии нотариуса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о ст. 1125 ГК РФ в случаях, когда завещатель не в состоянии лично прочитать завещание, его текст оглашается для него нотариусом, о чем на завещании делается соответствующая надпись с указанием причин, по которым завещатель не смог лично прочитать завещ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стоящее завещание составлено в двух экземплярах, каждый из которых собственноручно подписан завещателем &lt;*&gt;. Один экземпляр завещания хранится в делах нотариуса города Москвы Тихомировой Н.Н., а другой экземпляр выдается завещателю Лаврову Илье Николаевичу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Если завещатель в силу физических недостатков, тяжелой болезни или неграмотности не может собственноручно подписать завещание, оно по его просьбе может быть подписано другим гражданином в присутствии нотариуса. В завещании должны быть указаны причины, в силу которых завещатель не смог подписать завещание собственноручно, а также фамилия, имя, отчество и место жительства гражданина, подписавшего завещание по просьбе завещателя, в соответствии с документом, удостоверяющим личность этого граждан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завещател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3</Words>
  <Characters>2029</Characters>
  <CharactersWithSpaces>17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40:00Z</dcterms:created>
  <dc:creator>Зайцева Т.И.~Крашенинников П.В.</dc:creator>
  <dc:description/>
  <dc:language>en-US</dc:language>
  <cp:lastModifiedBy/>
  <dcterms:modified xsi:type="dcterms:W3CDTF">2011-10-30T07:40:00Z</dcterms:modified>
  <cp:revision>2</cp:revision>
  <dc:subject>Завещание</dc:subject>
  <dc:title>Завещание общей формы (на все имущество) в пользу одного лица с написанием текста завещания нотариусом со слов завещателя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