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1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 по месту лечения, подписанное завещ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Энск, семнадцатое августа две тысячи пер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Мордвинов Анатолий Михайлович, проживающий по адресу: город Энск, ул. Жаворонков, д. 94, кв. 29, находясь на излечении в Энской городской больнице N 5, настоящим завещанием на случай моей смерти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мое имущество, которое ко дню моей смерти окажется мне принадлежащим, где бы таковое ни находилось и в чем бы оно ни заключалось, я завещаю Панькиной Вере Игоревне, паспорт серии X-БО, N 546311, выдан Советским РОВД г. Энска 20 мая 1978 года, проживающей по адресу: г. Энск, ул. Совхозная, д. 23, кв. 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ст. 1149 Гражданского кодекса РФ мне главным врач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завещание составлено и подписано в двух экземплярах, один из которых направляется на хранение в дела нотариуса г. Энска Варламовой Г.Д. по адресу: г. Энск, ул. Пролетарская, д. 86, а другой выдается завещателю Мордвинову А.М., при этом каждый экземпляр имее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завещания мне, Мордвинову Анатолию Михайловичу, главным врачом Энской городской больницы N 5 Банниковым Сергеем Михайловичем прочитан вслух и соответствует моим намер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щатель: А.М. Мордви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 августа 200__ года я, Банников Сергей Михайлович, главный врач Энской городской больницы N 5, паспорт серии II-ВН N 321678, выдан Ленинским РОВД г. Энска 12 октября 1982 года, удостоверил подлинность завещания, подписанного гражданином Мордвиновым Анатолием Михайловичем в моем прису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ь завещателя установлена, его дееспособность провер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 лечеб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книге _______ за N 76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врач Энской городской больницы N 5 С.М. Бан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9</Characters>
  <CharactersWithSpaces>1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Курноскина О.Г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по месту лечения, подписанное завещателем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