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1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 с лишением наследства одного из насле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Энск, восемнадцатое апреля две тысячи пер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Фролов Сергей Валентинович, проживающий в г. Энске, ул. Фрунзе, д. 9, корп. 1, кв. 2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мое имущество, какое ко дню моей смерти окажется мне принадлежащим, в чем бы таковое ни заключалось и где бы оно ни находилось, в том числе предоставленный в пожизненное наследуемое владение земельный участок общей площадью 602 (шестьсот два) кв. м, расположенные на нем дачный дом общей площадью 43 (сорок три) кв. м, строения и насаждения в садоводческом товариществе "Печатник", находящемся в Энской области, Ленинском районе, пос. Варфоломеево, я завещаю моей жене - Фроловой Инне Викторовне, 25 января 1940 года рождения, и сыну - Фролову Андрею Сергеевичу, 12 марта 1965 года рождения, проживающим вместе со мной по вышеуказанному адресу, в равных долях каж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кого-либо из названных мною наследников ранее меня (или одновременной со мною смерти) или непринятия ими наследства их долю завещаю внуку моему - Фролову Никите Андреевичу, 20 мая 1996 года рождения, проживающему в г. Энске, ул. Сойфера, д. 19, корп. 2, кв. 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го моего сына, Фролова Павла Сергеевича, 5 марта 1962 года рождения, наследства лиш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ст.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завещание составлено и подписано в двух экземплярах, из которых один экземпляр хранится в делах нотариуса города Энска Есиповой М.С. (ул. Панфиловцев, д. 56, к. 8), а другой экземпляр выдается завещателю Фролову Сергею Валентиновичу, при этом каждый экземпляр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вещания нотариусом прочитан вслух и соответствует моим намер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тель: С.В. Фро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 апреля 200__ года я, Есипова М.С., нотариус города Энска, лицензия зарегистрирована в Государственном реестре N 49 (N 626282) и выдана Управлением юстиции администрации Энской области 15 мая 1996 года, удостоверяю подлинность завещания, подписанного гражданином Фроловым Сергеем Валентиновичем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подписавшего завещание установлена, его дееспособность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бов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 1-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 нотариальный тариф ___ руб. по квитанции N 222 от 18 апреля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: М.С. Есип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7</Characters>
  <CharactersWithSpaces>2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Курноскина О.Г.</dc:creator>
  <dc:description/>
  <dc:language>en-US</dc:language>
  <cp:lastModifiedBy/>
  <dcterms:modified xsi:type="dcterms:W3CDTF">2011-10-30T07:41:00Z</dcterms:modified>
  <cp:revision>2</cp:revision>
  <dc:subject>Завещание</dc:subject>
  <dc:title>Завещание с лишением наследства одного из наслед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