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щ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адцатое марта две тысячи девя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Подгорбунский Павел Васильевич, проживающий в городе Москве, по улице Малышева, в д. 46, кв. 74, настоящим завещанием делаю следующее распоря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сех моих наследников по закону наследства лиша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держание статьи 1149 Гражданского кодекса РФ мне нотариусом разъяс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кст завещания записан нотариусом с моих слов и до его подписания прочитан мною лично в присутствии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завещание составлено в двух экземплярах, каждый из которых собственноручно подписан завещателем. Один экземпляр завещания хранится в делах нотариуса города Москвы Тихомировой Н.Н., а другой экземпляр выдается завещателю Подгорбунскому Павлу Васильеви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завещ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4</Characters>
  <CharactersWithSpaces>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Зайцева Т.И.~Крашенинников П.В.</dc:creator>
  <dc:description/>
  <dc:language>en-US</dc:language>
  <cp:lastModifiedBy/>
  <dcterms:modified xsi:type="dcterms:W3CDTF">2011-10-30T07:41:00Z</dcterms:modified>
  <cp:revision>2</cp:revision>
  <dc:subject>Завещание</dc:subject>
  <dc:title>Завещание с лишением наследства всех наследников по закону без назначения наслед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