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вещ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од 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вадцатое марта две тысячи второго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Журавлев Иннокентий Юрьевич, проживающий в городе Москве, по улице Малышева, в д. 46, кв. 74, настоящим завещанием делаю следующее распоря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се мое имущество, какое ко дню моей смерти окажется мне принадлежащим, в чем бы таковое ни заключалось и где бы оно ни находилось, я завещаю Громовой Ирине Олегов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озлагаю на нее обязанность предоставить в пожизненное пользование моей сестре - Абрамовой Марии Юрьевне весь второй этаж принадлежащего мне садового дома, находящегося в садоводческом товариществе "Лесное" в городе Наро-Фоминске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Исполнителем завещания (душеприказчиком) назначаю Симонову Дарью Николаевну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о ст. 1134 ГК РФ завещатель может поручить исполнение завещания указанному им в завещании лицу - исполнителю завещания (душеприказчику) независимо от того, является ли это лицо наследн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ие быть исполнителем завещания должно быть выражено этим лицом одним из трех способ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его собственноручной надписи на самом завещ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заявлении, приложенном к завеща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заявлении, поданном нотариусу в течение месяца со дня открытия насле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метка на завещании может быть следующего характера: "На исполнение настоящего завещания согласен" (подпись исполнителя завеща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согласие на исполнение завещания оформляется исполнителем завещания в виде отдельного заявления, в нем следует указывать сведения о завещании, на исполнение которого дает согласие душеприказчик (дата удостоверения, кем удостовере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одержание статьи 1149 Гражданского кодекса РФ мне нотариусом разъясне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Текст завещания записан нотариусом с моих слов и до его подписания прочитан мною лично в присутствии нотариу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Настоящее завещание составлено в двух экземплярах, каждый из которых собственноручно подписан завещателем. Один экземпляр завещания хранится в делах нотариуса города Москвы Тихомировой Н.Н., а другой экземпляр выдается завещателю Журавлеву Иннокентию Юрьевич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завеща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2</Words>
  <Characters>2159</Characters>
  <CharactersWithSpaces>18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1:00Z</dcterms:created>
  <dc:creator>Зайцева Т.И.~Крашенинников П.В.</dc:creator>
  <dc:description/>
  <dc:language>en-US</dc:language>
  <cp:lastModifiedBy/>
  <dcterms:modified xsi:type="dcterms:W3CDTF">2011-10-30T07:41:00Z</dcterms:modified>
  <cp:revision>2</cp:revision>
  <dc:subject>Завещание</dc:subject>
  <dc:title>Завещание с назначением исполнителя завещания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