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марта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Чуркин Иван Данило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квартиру под номером 10, находящуюся в городе Наро-Фоминске Московской области, по улице Ленина, в д. 11, я завещаю Устюжаниной Ольге Льв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лагаю на нее обязанность передать школе N 233 города Москвы принадлежащую мне библиоте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Чуркину Ивану Данил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с возложен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