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37 ГК РФ содержание завещания может исчерпываться завещательным от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рта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Вершинин Илья Аркадь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мое имущество, какое ко дню моей смерти окажется мне принадлежащим, в чем бы таковое ни заключалось и где бы оно ни находилось, я завещаю Вершининой Маргарите Константин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лагаю на нее обязанность передать Лебедевой Марине Николаевне принадлежащие мне стиральную машину "Урал" и телевизор "Горизонт", а также выплатить Николаевой Анне Александровне денежную сумму, равную пятидесятикратному минимальному размеру оплаты труда, установленному законом на момент откры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Москвы Тихомировой Н.Н., а другой экземпляр выдается завещателю Вершинину Илье Аркадье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йцева Т.И.~Крашенинников П.В.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завещательным отказ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