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мар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Сидоркин Марк Андрее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1/2 (одну вторую) долю денежного вклада с причитающимися процентами, хранящегося в акционерном банке "Альтаир" в городе Москве на счете N 876, открытом на имя моей жены - Сидоркиной Елены Геннадьевны, внесенного нами в период брака, я завещаю дочери - Меньшиковой Ирине Марк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илой дом с хозяйственными и бытовыми строениями и сооружениями, находящийся в поселке Солнечное Московской области, по улице Калинина, под номером 5, я завещаю моим сыновьям: Сидоркину Максиму Марковичу и Сидоркину Игорю Марк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ыражаю желание, чтобы сыновья пользовались указанным домом следующим образом: Сидоркин Максим Маркович - комнатой размером 40 кв. м, расположенной на первом этаже дома; Сидоркин Игорь Маркович - комнатой размером 45 кв. м, также расположенной на первом этаже дом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122 ГК РФ имущество, завещанное двум или нескольким наследникам без указания их долей в наследстве, считается завещанным наследникам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в завещании на части неделимой вещи, предназначающиеся каждому из наследников в натуре, не влечет за собой недействительности завещания. Такая вещь считается завещанной в долях, соответствующих стоимости этих частей. Порядок пользования наследниками этой неделимой вещью устанавливается в соответствии с предназначенными им в завещании частями этой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лагаю на Сидоркина М.М. и Сидоркина И.М. обязанность предоставить в пожизненное безвозмездное пользование Калининой Антонине Александровне весь второй этаж вышеуказанного жилого дома. В случае продажи сыновьями дома на них возлагается обязанность по обеспечению Калининой А.А. жильем в виде другого жилого дома жилой площадью не менее 40 кв. м либо однокомнатной благоустроенной квартиры по ее усмотрению. Жилое помещение должно быть предоставлено Калининой А.А. на праве пользования. Всеми надворными постройками и земельным участком, на котором расположен жилой дом, Сидоркин Максим Маркович, Сидоркин Игорь Маркович и Калинина Антонина Александровна должны владеть и пользоваться вместе и сооб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е остальное имущество, какое ко дню моей смерти окажется мне принадлежащим, в чем бы таковое ни заключалось и где бы оно ни находилось, я завещаю внуку - Меньшикову Антону Валенти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Меньшикову Ирину Марковну, Сидоркина Максима Марковича и Сидоркина Игоря Марковича возлагаю также обязанность захоронить мой прах на Хованском кладбище города Москвы рядом с могилой, в которой похоронена моя жена. Расходы по организации и проведению моих похорон указанные в настоящем завещании наследники должны распределить между собой по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полнителем завещания назначаю Шевелева Михаила Петровича, который по моему желанию присутствовал при составлении настоящего за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Сидоркину Марку Андрее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6</Characters>
  <CharactersWithSpaces>3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йцева Т.И.~Крашенинников П.В.</dc:creator>
  <dc:description/>
  <dc:language>en-US</dc:language>
  <cp:lastModifiedBy/>
  <dcterms:modified xsi:type="dcterms:W3CDTF">2011-10-30T07:41:00Z</dcterms:modified>
  <cp:revision>2</cp:revision>
  <dc:subject>Завещание</dc:subject>
  <dc:title>Завещание с завещательным отказом и назначением исполнителя завещ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