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 завещательным отказом в присутствии свиде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 N 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, код подразделения ____, 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настоящим 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 завещаю все имущество, которое будет принадлежать мн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на день моей смерти, следующему лицу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момента  принятия  наследства  к наследнику переходят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, предоставленные законом собственнику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 возлагаю на наследника по настоящему завещанию -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исполнение обязан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4 настоящего завещания, за счет наследуемого имущества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лиц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дата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ледник  обязан  исполнить  в  пользу  отказополуч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п. 3  настоящего  завещания,  следующую  обяза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пример, выплатить денежную сумму в опреде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мере, купить какое-либо имущество или и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ругую обязанность имущественного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держание ст. ст. 1137, 1149  Гражданского кодекса РФ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  составлении  и  удостоверении  настоящего завещ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е завещателя присутствует свиде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свидетеля, паспортные данные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разъяснено, что в соответствии со ст. 112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он(она)  не  вправе  до  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ства  разглашать  сведения,  касающиеся содержания завещ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его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нарушения   тайны   завещания  завещатель 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 компенсации морального вреда, а также вос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  способами   защиты   гражданских  прав,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ее  завещание составлено в двух экземплярах,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которых собственноручно подписан  завещателем.  Один 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хранится в делах нотариуса г.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другой экземпляр выдается завещател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завеща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свидетеля прописью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3</Characters>
  <CharactersWithSpaces>3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ЗАО «Юринформ В»</dc:creator>
  <dc:description/>
  <dc:language>en-US</dc:language>
  <cp:lastModifiedBy/>
  <dcterms:modified xsi:type="dcterms:W3CDTF">2011-10-30T07:41:00Z</dcterms:modified>
  <cp:revision>2</cp:revision>
  <dc:subject>Завещание</dc:subject>
  <dc:title>Завещание с завещательным отказом в присутствии свиде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