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и дата составл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излеч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на случай моей смерти делаю следующее распоря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 принадлежащего мне имуществ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находящ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вещанная част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ю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лагаю на него (нее) обязанность предоставить в пожизн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держание статей 1137 и 1149 ГК РФ мн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главным врач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ем главного врача по медицинской части, дежурным врач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 составлении  и  удостоверении настоящего завещания при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видетеля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главным врачом, заместителем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по медицинской части, дежурным врачом) разъяснено, чт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1123 Гражданского кодекса Российской Федерации он (она) не вправ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 наследства разглашать сведения, касающиеся содержания завещ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рушения  тайны  завещания  завещатель  вправе 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морального  вреда,  а  также воспользоваться другими спосо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гражданских  прав,  предусмотренных Граждански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 завещание составлено и подписано в двух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направляется на хранение нотариус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отариуса по последнему постоянному месту жительства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выдается завещателю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вещателя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свидетеля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настоящее завещание удостоверено мной,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  (заместителем  главного врача по медицинской части, дежурным врач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ечебного учреждения, фамилия, имя, отчество главного вра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я главного врача по медицинской части, дежур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ние подписано гр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установлена, 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книге з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еститель главного врача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диц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ный врач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лечеб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3</Characters>
  <CharactersWithSpaces>3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О «Юринформ В»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с завещательным отка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