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ВЕЩ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 завещательным возложением на исполнителя завещ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 и дата составления завещан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ажданин _____________________________________,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паспорт серии ________ N _________, выда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, код подразделения _________ проживающ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,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нием делаю следующие распоря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Я завещаю все имущество, которое будет принадлежать мн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у собственности на день моей смерти, следующему лиц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 момента  принятия  наследства  к наследнику переходят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мочия, предоставленные законом собственнику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 основании ст. ст. 1133 и 1134 Гражданского кодекса РФ 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ю исполнить это завещание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 душепри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  рамках  исполнения  настоящего   завещания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ния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обеспечить   переход   к   наследнику   причитающегося 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енного имущ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ринять  самостоятельно  или через нотариуса меры по ох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а и управлению им в интересах наследн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получить   причитающиеся  мне  как  наследодателю 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 и  иное  имущество  для  передачи  наследнику,  если э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не подлежит передаче другим лицам (п. 1 ст. 1183 ГК РФ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выполнять иные обязанности, установленные зако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Я возлагаю на исполнителя завещания по настоящему завещ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, обязанност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действие имущественного или неимущественного характ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правленное на осуществление общеполезной ц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чего  выделяю  исполнителю  завещания  для  выполнения  э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тельного возложения все денежные  средства,  находящие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м мне счету N _______________ в банк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адрес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сполнитель  настоящего завещания имеет право на во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чет наследства необходимых расходов, связанных  с 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ния, а также на получение вознаграждения  сверх  расходо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Исполнение настоящего завещания  прекращается  с  переда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енного имущества наследн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одержание ст. 1149 Гражданского кодекса РФ мне разъяс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Настоящее  завещание  составлено в двух экземплярах, кажд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которых собственноручно  подписан  завещателем. Один  экземп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ния хранится в делах нотариуса г.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другой экземпляр выдается завещателю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 завещателя - прописью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назначением меня исполнителем данного завещания соглас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 имя, отчество исполнителя завещания - пропись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его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23</Characters>
  <CharactersWithSpaces>3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ЗАО «Юринформ В»</dc:creator>
  <dc:description/>
  <dc:language>en-US</dc:language>
  <cp:lastModifiedBy/>
  <dcterms:modified xsi:type="dcterms:W3CDTF">2011-10-30T07:41:00Z</dcterms:modified>
  <cp:revision>2</cp:revision>
  <dc:subject>Завещание</dc:subject>
  <dc:title>Завещание с завещательным возложением на исполнителя завещ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