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ВЕЩ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завещательным возложением в присутствии свиде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сто и дата составления завещани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ажданин _____________________________________________, 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 завещ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я, паспорт серии ______ N _______, выда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, код подразделения ____________________, прожив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завещанием делаю следующие распоря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Я завещаю  все  имущество,  которое  будет принадлежать мне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  на      день    моей     смерти,     следующему     лиц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 момента принятия наследства к наследнику переходят все правомоч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е законом собственнику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Я возлагаю на наследника по настоящему завещанию -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обязанност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дать мою коллекцию __________________________ в _______________ муз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ть  иные  действия  имущественного  или  неимущественного характ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ые на осуществление общеполезной цел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одержание статьи 1149 Гражданского кодекса РФ мне разъяс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и составлении и удостоверении настоящего завещания присутствуе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ьбе завещателя свидетел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свидетеля, 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 свиде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ом разъяснено, что в  соответствии со ст. 1123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н (она) не вправе до открытия наследства разглаш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, касающиеся содержания завещания и его совер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арушения  тайны  завещания  завещатель  вправе  потреб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 морального  вреда,  а  также воспользоваться другими способ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 гражданских  прав,  предусмотренных Гражданским кодекс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стоящее завещание составлено в двух экземплярах, каждый из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ручно  подписан завещателем. Один экземпляр завещания храни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х нотариуса г.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а другой экземпляр вы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телю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 завещателя прописью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 свидетеля прописью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6</Characters>
  <CharactersWithSpaces>2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ЗАО «Юринформ В»</dc:creator>
  <dc:description/>
  <dc:language>en-US</dc:language>
  <cp:lastModifiedBy/>
  <dcterms:modified xsi:type="dcterms:W3CDTF">2011-10-30T07:40:00Z</dcterms:modified>
  <cp:revision>2</cp:revision>
  <dc:subject>Завещание</dc:subject>
  <dc:title>Завещание с завещательным возложением в присутствии свиде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