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августа две тысячи третье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Белоусов Игорь Иванович, 1936 года рождения (11.01), проживающий в г. Екатеринбурге, по улице Стаханова, в д. 84, кв. 157 (паспорт 65 03 038523, выдан Кировским РУВД г. Екатеринбурга 17.05.02)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 принадлежащего мне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нку мебельную "Венеция" пятисекционную светло-коричневого ц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ор мягкой мебели абрикосового цвета с темно-коричневым рисунком (диван-канапе и два кресл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визор "Sony", 2001 года выпуска, с экраном 72 см по диагон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еомагнитофон "Panasonic", 2001 года вы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вер настенный с коричневыми и желтыми цветами на зеленом фоне размером 2 x 3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вер напольный с черным орнаментом на коричневом фоне размером 5 x 3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юстру 10-ламповую с подвесками из прозрачн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хонный гарнитур "Элегия", темно-коричневого цвета, состоящий из двух подвесных двухстворчатых шкафов, трех подвесных одностворчатых шкафов, шкафа-пенала, четырех рабочих столов, я завещаю Белоусовой Ирине Игор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. Екатеринбурга Ивановой М.С., а другой экземпляр выдается завещателю Белоусову Игорю Иван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6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в отношении части имущества (предметов домашней обстановки и обихода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