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рские права на все созданные мною литературные произведения, а также авторские гонорары за эти произведения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авторских прав и авторских гонораров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