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августа две тысячи третье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Белоусов Игорь Иванович, 1936 года рождения (11.01), проживающий в г. Екатеринбурге, по улице Стаханова, в д. 84, кв. 157 (паспорт 65 03 038523, выдан Кировским РУВД г. Екатеринбурга 17.05.02)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 принадлежащего мне имущества долю в складочном капитале полного товарищества "Северное", находящегося в г. Краснотурьинске Свердловской обл., а также долю в складочном капитале товарищества на вере "Урал", находящегося в г. Екатеринбурге, я завещаю Белоусовой Ирине Игоре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кст завещания записан нотариусом с моих слов и до его подписания прочитан мною лично в присутстви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. Екатеринбурга Ивановой М.С., а другой экземпляр выдается завещателю Белоусову Игорю Ивано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йцева Т.И.~Крашенинников П.В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в отношении части имущества (доли в складочном капитале полного товарищества и товарищества на вере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