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права и обязанности по договору аренды нежилого помещения (магазина), находящегося в г. Краснотурьинске Свердловской обл., по улице Садовой, в д. N 62, заключенному мною с открытым акционерным обществом "Сельпотребсоюз"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прав и обязанностей по договору аренды нежилого помещени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